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анты-Мансийского автономного округ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-процентная скидка от стоимости бил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ановление Правительства Ханты-Мансийского автономного округа – Югры от 28 октября 2011 года № 392-п «О компенсации части потерь в доходах организаций железнодорожного транспорта, осуществляющих перевозку пассажиров железнодорожным транспортом общего пользования в поездах пригородного сообщения в Ханты-Мансийском автономном округе – Юг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2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22:00Z</dcterms:modified>
  <cp:revision>2</cp:revision>
  <dc:subject/>
  <dc:title>Форма 9д-2</dc:title>
</cp:coreProperties>
</file>