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3.12.2015 N 231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20.11.2015 N 531-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4 ноября 2015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осуществляемые </w:t>
            </w:r>
            <w:r>
              <w:rPr>
                <w:rFonts w:cs="Times New Roman" w:ascii="Times New Roman" w:hAnsi="Times New Roman"/>
              </w:rPr>
              <w:t>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 ноября 2015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54</w:t>
            </w:r>
            <w:r>
              <w:rPr>
                <w:rFonts w:cs="Times New Roman" w:ascii="Times New Roman" w:hAnsi="Times New Roman"/>
              </w:rPr>
              <w:t>/5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,  оказываемые ОАО «Свердловская пригородная компания» с изм. от 25.11.2015 г. (Постановление № 55/1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437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2 ноября 2015 г. № 40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 установлении предельных максимальных тарифов на услуги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 с изм. от 10.12.2015 г.(постановление № 44-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8 декабря 2015 г. №998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226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5.12.2015 года №670 « О внесении изменений в некоторые постановления Государственного комитета Республики Башкортостан по тарифам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3:00Z</dcterms:created>
  <dc:creator>КонсультантПлюс</dc:creator>
  <dc:description/>
  <cp:keywords/>
  <dc:language>en-US</dc:language>
  <cp:lastModifiedBy>Юрист</cp:lastModifiedBy>
  <dcterms:modified xsi:type="dcterms:W3CDTF">2015-12-29T12:35:00Z</dcterms:modified>
  <cp:revision>3</cp:revision>
  <dc:subject/>
  <dc:title>Форма № 1</dc:title>
</cp:coreProperties>
</file>