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6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3.05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15.02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8.11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03.05.2016 с изм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14.12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6-ЗО от 31 марта 2010 (в ред от 22.02.20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и с 1 сентября по 31 декабря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-ЗО от 31 марта 2010 (в ред от 23.10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9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7-01-31T05:29:00Z</dcterms:modified>
  <cp:revision>2</cp:revision>
  <dc:subject/>
  <dc:title>Форма 9д-2</dc:title>
</cp:coreProperties>
</file>