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6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 (в ред. от 26.04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 (в ред. от 26.04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948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закон от 25.11.2004 (в ред. от 26.04.2016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 в ред. от 26.04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665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 (в ред. от 15.10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22.01.2014 N 30-ПП "Об установлении в 2014 - 2016 годах льгот по тарифам на проезд обучающимся и воспитанникам общеобразовательных организаций старше 7 лет, учащим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2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32:00Z</dcterms:modified>
  <cp:revision>2</cp:revision>
  <dc:subject/>
  <dc:title>Форма 9д-2</dc:title>
</cp:coreProperties>
</file>