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анты-Мансийского автономного округ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6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3.05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15.02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8.11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03.05.2016 с изм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14.12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ХМАО - Югры от 09.10.2013 N 418-п (ред. от 06.05.201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государственной программе Ханты-Мансийского автономного округа - Югр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1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7-01-31T05:31:00Z</dcterms:modified>
  <cp:revision>2</cp:revision>
  <dc:subject/>
  <dc:title>Форма 9д-2</dc:title>
</cp:coreProperties>
</file>