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Челяби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 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9.07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статусе военнослужащи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Федеральный закон от 08.05.1994 №3-ФЗ (в ред. от 29.07.2017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Ф от 15.01.1993 №4301-1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9.01.1997 №5-ФЗ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70-процентной скидки от стоимости проезда на железнодорожном транспорте общего пользования в пригородном сообщении в период с 1 мая по 15 октября на основании месячных абонементных билетов, действующих для проезда пассажиров в определенные ими дни (не более 15 дней в месяц)</w:t>
            </w:r>
          </w:p>
          <w:p>
            <w:pPr>
              <w:pStyle w:val="Normal"/>
              <w:rPr/>
            </w:pPr>
            <w:r>
              <w:rPr/>
              <w:t>для граждан, проживающих на территории Челябинской области, при условии установления (назначения) им пенсии, являющихся членами садоводческих, огороднических или дачных некоммерческих объединений граждан либо ведущих садоводство, огородничество и дачное хозяйство в индивидуальном порядке на территории садоводческого, огороднического или дачного некоммерческого объединения гражда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Челяби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мерах соци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 по оплате проезда на железнодорожн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е обще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в пригородном сообщении граждан, ведущих садоводство, огородничество и дачное хозяйство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546-ЗО от 31 марта 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готы по тарифам на проез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иде 50-процентной скидки от действующих тарифов в период с 1 января по 15 июня и с 1 сентября по 31 декабря обучающимся и воспитанникам общеобразовательных учреждений старше семи лет; учащим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Челяби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становлении льгот по тарифам на проез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оспитан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 учреждений, учащихс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й формы обучения образовательных учреждений начально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го, среднего профессионального и высше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го образования железнодорожным транспорт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 в пригородном сообщени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52-ЗО от 31 марта 2010 (в ред от 23.10.20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19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19-02-25T11:20:00Z</dcterms:modified>
  <cp:revision>4</cp:revision>
  <dc:subject/>
  <dc:title>Форма 9д-2</dc:title>
</cp:coreProperties>
</file>