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Курга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7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 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9.07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статусе военнослужащи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Федеральный закон от 08.05.1994 №3-ФЗ (в ред. от 29.07.2017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9.01.1997 №5-ФЗ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а по тарифам на проезд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 железнодорожным транспортом общего пользования в пригородном сообщении в размере 50%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 Курганской области от 23 мая 2011 года № 221 (в ред. от 12.09.2017) «Об установлении льгот по тарифам на проезд железнодорожным транспортом общего пользования в пригородном сообщ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31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19-02-25T11:31:00Z</dcterms:modified>
  <cp:revision>2</cp:revision>
  <dc:subject/>
  <dc:title>Форма 9д-2</dc:title>
</cp:coreProperties>
</file>