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06.12.2017 N 135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"Об утверждении предельных тарифов и платы за перевозки пассажиров и багажа железнодорожным транспортом общего пользования в пригородном сообщении на территории Свердловской области, осуществляемые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11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Правительства Тюменской области от 18.12.2017 N 649-п «Об утверждении тарифов и правил применения тарифов на услуги перевозки пассажиров железнодорожным транспортом  общего пользования в пригородном сообщении, оказываемые акционерным обществом «Свердловская пригородная компания» в Тюменской области», Постановление Правительства Тюменской области № 228-п от  15.06.2018 г. «О внесении изменений в Постановление от 18.12.2017 № 649-п», Постановление Правительства Тюменской области от 27.07.2018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 xml:space="preserve">N 287-п </w:t>
              </w:r>
            </w:hyperlink>
            <w:r>
              <w:rPr>
                <w:rFonts w:cs="Times New Roman" w:ascii="Times New Roman" w:hAnsi="Times New Roman"/>
                <w:szCs w:val="24"/>
              </w:rPr>
              <w:t>«О внесении изменений в Постановление от 18.12.2017 № 649-п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751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4 ноября 2017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, 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6 августа 2018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«</w:t>
            </w:r>
            <w:r>
              <w:rPr>
                <w:rFonts w:cs="Times New Roman" w:ascii="Times New Roman" w:hAnsi="Times New Roman"/>
                <w:szCs w:val="24"/>
              </w:rPr>
              <w:t>О внесении изменений в Приказ РСТ ХМАО-Югры от 24.11.2017 № 137 «Об установлении экономически обоснованного уровня тарифа в отношении услуг открытого акционерного общества «Свердловская пригородная компания» по перевозке пассажиров железнодорожным транспортом в пригородном сообщении на территории ХМАО-Югры в 2018 г.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декабря 2017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71</w:t>
            </w:r>
            <w:r>
              <w:rPr>
                <w:rFonts w:cs="Times New Roman" w:ascii="Times New Roman" w:hAnsi="Times New Roman"/>
              </w:rPr>
              <w:t>/10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АО «Свердловская пригородн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26 декабря 2017 г. № 46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услуги акционерного 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256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06 марта 2018 г. №113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 установлении тарифов на перевозки пассажиров железнодорожным транспортом общего пользования в пригородном сообщении на территории Оренбург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3825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8.04.2018 года № 169 «Об установлении предельных цен (тарифов)  на перевозки пассажиров и багажа железнодорожным транспортом в пригородном сообщении на территории Республики Башкортостан, осуществляемыми акционерными обществами "Свердловская пригородная компания», «Содружество», «Башкортостанская пригородная пассажирск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ЛОМе" w:cs="Arial"/>
      <w:color w:val="auto"/>
      <w:kern w:val="2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A5DA217FF1B24511196F2327449CF1FFB3FFAAE5D9D03835AB81831B572B93845A3CFC4991B7403766D85AtFKD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05:00Z</dcterms:created>
  <dc:creator>КонсультантПлюс</dc:creator>
  <dc:description/>
  <cp:keywords/>
  <dc:language>en-US</dc:language>
  <cp:lastModifiedBy>Юрист</cp:lastModifiedBy>
  <dcterms:modified xsi:type="dcterms:W3CDTF">2018-08-24T11:05:00Z</dcterms:modified>
  <cp:revision>2</cp:revision>
  <dc:subject/>
  <dc:title>Форма № 1</dc:title>
</cp:coreProperties>
</file>