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bookmarkStart w:id="0" w:name="_Toc353887017"/>
      <w:r>
        <w:rPr>
          <w:rFonts w:eastAsia="Times New Roman" w:cs="Arial"/>
          <w:bCs/>
          <w:kern w:val="2"/>
          <w:sz w:val="26"/>
          <w:szCs w:val="32"/>
        </w:rPr>
        <w:t>Приложение № 1 к форме № 4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bookmarkStart w:id="1" w:name="_Toc353887017"/>
      <w:r>
        <w:rPr>
          <w:rFonts w:ascii="Times New Roman" w:hAnsi="Times New Roman"/>
          <w:b/>
          <w:bCs/>
          <w:kern w:val="2"/>
          <w:sz w:val="26"/>
          <w:szCs w:val="32"/>
        </w:rPr>
        <w:t>Отчет о реализации инвестиционной программ за отчетный (2013 ) го</w:t>
      </w:r>
      <w:bookmarkEnd w:id="1"/>
      <w:r>
        <w:rPr>
          <w:rFonts w:ascii="Times New Roman" w:hAnsi="Times New Roman"/>
          <w:b/>
          <w:bCs/>
          <w:kern w:val="2"/>
          <w:sz w:val="26"/>
          <w:szCs w:val="32"/>
        </w:rPr>
        <w:t>д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>
          <w:rFonts w:ascii="Times New Roman" w:hAnsi="Times New Roman"/>
          <w:bCs/>
          <w:kern w:val="2"/>
          <w:sz w:val="26"/>
          <w:szCs w:val="32"/>
        </w:rPr>
      </w:pPr>
      <w:r>
        <w:rPr>
          <w:rFonts w:ascii="Times New Roman" w:hAnsi="Times New Roman"/>
          <w:bCs/>
          <w:kern w:val="2"/>
          <w:sz w:val="26"/>
          <w:szCs w:val="32"/>
        </w:rPr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Основные фонды Общества состоят из сооружений, машин и оборудования, вычислительной </w:t>
      </w:r>
      <w:bookmarkStart w:id="2" w:name="_GoBack"/>
      <w:bookmarkEnd w:id="2"/>
      <w:r>
        <w:rPr>
          <w:rFonts w:ascii="Times New Roman" w:hAnsi="Times New Roman"/>
          <w:sz w:val="26"/>
          <w:szCs w:val="26"/>
          <w:lang w:eastAsia="ru-RU"/>
        </w:rPr>
        <w:t>техники, транспортных средств и производственного инвентаря. Здания на балансе Общества отсутствуют. Под помещение офиса и производственные участки Общество использует арендованные здания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Инвестиционная программа 2013 года реализована на сумму 477,5 млн. рублей.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  <w:lang w:eastAsia="ru-RU"/>
        </w:rPr>
        <w:t>Выполнение инвестиционной программы в 2013 году</w:t>
      </w:r>
    </w:p>
    <w:p>
      <w:pPr>
        <w:pStyle w:val="Normal"/>
        <w:bidi w:val="0"/>
        <w:spacing w:lineRule="exact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6"/>
          <w:szCs w:val="26"/>
          <w:lang w:eastAsia="ru-RU"/>
        </w:rPr>
        <w:t>Таблица 55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90"/>
        <w:gridCol w:w="1115"/>
        <w:gridCol w:w="1731"/>
        <w:gridCol w:w="1764"/>
      </w:tblGrid>
      <w:tr>
        <w:trPr>
          <w:trHeight w:val="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Наименование про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Пла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млн. р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веден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 эксплуатац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объек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млн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Незавершен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лож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в объек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основ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lang w:eastAsia="ru-RU"/>
              </w:rPr>
              <w:t>средств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Разработка и внедрение модулей АСУ ПП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Установка турникетных комплек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МК-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и установка систем мониторинга ПС и пассажирооборота в электропоезд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4</w:t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терминалов самообслуживания по продаже билетов в уличном исполне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Оборудование автоматизированных рабочих мест билетных касси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2-х дизельных поездов типа ДТ-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иобретение служебно-производственного автотрансп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.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2" w:right="-52" w:hanging="0"/>
              <w:rPr/>
            </w:pPr>
            <w:r>
              <w:rPr>
                <w:rFonts w:ascii="Times New Roman" w:hAnsi="Times New Roman"/>
                <w:lang w:eastAsia="ru-RU"/>
              </w:rPr>
              <w:t>Прочие внеоборотные активы (вычислительная техника, системы видеонаблюдения и др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43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432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lang w:eastAsia="ru-RU"/>
              </w:rPr>
              <w:t>45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 состоянию на 31 декабря 2013г. основные фонды Общества изношены                           на 15 %.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 тыс. руб</w:t>
      </w:r>
      <w:r>
        <w:rPr>
          <w:rFonts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/>
          <w:sz w:val="26"/>
          <w:szCs w:val="26"/>
          <w:lang w:eastAsia="ru-RU"/>
        </w:rPr>
        <w:t>Таблица 56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86"/>
        <w:gridCol w:w="1143"/>
        <w:gridCol w:w="1399"/>
        <w:gridCol w:w="1139"/>
        <w:gridCol w:w="1005"/>
        <w:gridCol w:w="1510"/>
        <w:gridCol w:w="9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Группа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к на 01.01.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Поступило в 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Выбыло в 2013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зн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чная стоим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3%</w:t>
            </w:r>
          </w:p>
        </w:tc>
      </w:tr>
      <w:tr>
        <w:trPr>
          <w:trHeight w:val="1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4 2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 2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5 7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8 68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9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 48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47 1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 2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44 5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%</w:t>
            </w:r>
          </w:p>
        </w:tc>
      </w:tr>
      <w:tr>
        <w:trPr>
          <w:trHeight w:val="4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2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0%</w:t>
            </w:r>
          </w:p>
        </w:tc>
      </w:tr>
      <w:tr>
        <w:trPr>
          <w:trHeight w:val="1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чие основ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68 7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27 4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 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85 7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64 0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5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ематериальные актив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3 6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 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 2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7 1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6%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-2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 31 декабря 2013 Общество имеет не введенные в эксплуатацию объекты внеоборотных активов: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Основные средства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руб. </w:t>
        <w:tab/>
        <w:tab/>
        <w:tab/>
        <w:tab/>
        <w:tab/>
        <w:tab/>
        <w:tab/>
        <w:tab/>
        <w:tab/>
        <w:tab/>
        <w:tab/>
        <w:t xml:space="preserve">  Таблица 57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374"/>
        <w:gridCol w:w="1690"/>
        <w:gridCol w:w="2394"/>
      </w:tblGrid>
      <w:tr>
        <w:trPr>
          <w:trHeight w:val="9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СОКУПЭ ст.Каменск Ураль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297 375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СОКУПЭ ст.Первомайск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21 9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МПТК МК-35К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736 600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Система подсчета пассажи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4 006 512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Терминал 17 </w:t>
            </w:r>
            <w:r>
              <w:rPr>
                <w:rFonts w:ascii="Times New Roman" w:hAnsi="Times New Roman"/>
                <w:lang w:val="en-US" w:eastAsia="ru-RU"/>
              </w:rPr>
              <w:t>Bion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 w:eastAsia="ru-RU"/>
              </w:rPr>
              <w:t>255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16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ЕС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7 987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самообслуж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72 45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самообслуживания Искра-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20 5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ерминал самообслуживания Искра-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8 800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8 857 322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Нематериальные активы</w:t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8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РМ Консолидац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16 09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ПМ Система подсчета пассажиров </w:t>
            </w:r>
            <w:r>
              <w:rPr>
                <w:rFonts w:ascii="Times New Roman" w:hAnsi="Times New Roman"/>
                <w:lang w:val="en-US" w:eastAsia="ru-RU"/>
              </w:rPr>
              <w:t>DILAX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PZS</w:t>
            </w:r>
            <w:r>
              <w:rPr>
                <w:rFonts w:ascii="Times New Roman" w:hAnsi="Times New Roman"/>
                <w:lang w:eastAsia="ru-RU"/>
              </w:rPr>
              <w:t xml:space="preserve"> АСУ П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074 970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 391 066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color w:val="FF0000"/>
          <w:sz w:val="26"/>
          <w:szCs w:val="26"/>
          <w:lang w:eastAsia="ru-RU"/>
        </w:rPr>
      </w:pPr>
      <w:r>
        <w:rPr>
          <w:rFonts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Оборудование к установке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Информационный киоск «Искра-105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9 49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Система для автоматического подсчета пассажи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498 75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84 01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706 75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 659 015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 целью повышения эффективности деятельности как компании в целом,                       так и отдельных ее подразделений, а также сокращения расходов компании, снижения трудозатрат сотрудников, повышения качества обслуживания пассажиров, в 2013г.     ОАО «СПК»:</w:t>
      </w:r>
    </w:p>
    <w:p>
      <w:pPr>
        <w:pStyle w:val="Normal"/>
        <w:numPr>
          <w:ilvl w:val="0"/>
          <w:numId w:val="4"/>
        </w:numPr>
        <w:bidi w:val="0"/>
        <w:spacing w:lineRule="exact" w:line="360" w:before="0" w:after="0"/>
        <w:ind w:left="64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родолжена работа по развитию АСУ ППК: расширению функциональности, а так же оптимизации и сопровождение разработанных ранее модулей АСУ ППК:</w:t>
      </w:r>
    </w:p>
    <w:p>
      <w:pPr>
        <w:pStyle w:val="Normal"/>
        <w:numPr>
          <w:ilvl w:val="0"/>
          <w:numId w:val="4"/>
        </w:numPr>
        <w:bidi w:val="0"/>
        <w:spacing w:lineRule="exact" w:line="360" w:before="0" w:after="0"/>
        <w:ind w:left="64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ведены в эксплуатацию турникетные комплексы на станциях Челябинск</w:t>
        <w:noBreakHyphen/>
        <w:t>Главный, Тракторострой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 целью повышения клиентоориентированности компании реализовано несколько проектов по оказанию дополнительных услуг:</w:t>
      </w:r>
    </w:p>
    <w:p>
      <w:pPr>
        <w:pStyle w:val="Normal"/>
        <w:numPr>
          <w:ilvl w:val="0"/>
          <w:numId w:val="3"/>
        </w:numPr>
        <w:bidi w:val="0"/>
        <w:spacing w:lineRule="exact" w:line="360" w:before="0" w:after="0"/>
        <w:ind w:left="108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расширение сети терминалов самообслуживания (дополнительно введено                        в эксплуатацию 14 шт.);</w:t>
      </w:r>
    </w:p>
    <w:p>
      <w:pPr>
        <w:pStyle w:val="Normal"/>
        <w:numPr>
          <w:ilvl w:val="0"/>
          <w:numId w:val="3"/>
        </w:numPr>
        <w:bidi w:val="0"/>
        <w:spacing w:lineRule="exact" w:line="360" w:before="0" w:after="0"/>
        <w:ind w:left="108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ервис безналичной оплаты проездных документов на пригородные поезда (опытная эксплуатация в стационарных кассах на вокзале ст. Каменск-Уральский, Нижний-Тагил, ОП ВИЗ)</w:t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rPr/>
      </w:pPr>
      <w:r>
        <w:rPr>
          <w:rFonts w:ascii="Times New Roman" w:hAnsi="Times New Roman"/>
          <w:i/>
          <w:sz w:val="26"/>
          <w:szCs w:val="26"/>
        </w:rPr>
        <w:t>Расширение функциональности АСУ ППК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2013г. были реализованы следующие дополнительные функциональные модули  АСУ ППК: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4520</wp:posOffset>
            </wp:positionH>
            <wp:positionV relativeFrom="paragraph">
              <wp:posOffset>135255</wp:posOffset>
            </wp:positionV>
            <wp:extent cx="1733550" cy="1666875"/>
            <wp:effectExtent l="0" t="0" r="0" b="0"/>
            <wp:wrapTight wrapText="bothSides">
              <wp:wrapPolygon edited="0">
                <wp:start x="13997" y="0"/>
                <wp:lineTo x="13167" y="245"/>
                <wp:lineTo x="8894" y="1972"/>
                <wp:lineTo x="7947" y="2588"/>
                <wp:lineTo x="6761" y="3697"/>
                <wp:lineTo x="5809" y="5921"/>
                <wp:lineTo x="4506" y="7893"/>
                <wp:lineTo x="2367" y="9870"/>
                <wp:lineTo x="468" y="11846"/>
                <wp:lineTo x="-118" y="13698"/>
                <wp:lineTo x="-6" y="15796"/>
                <wp:lineTo x="350" y="18015"/>
                <wp:lineTo x="1181" y="19745"/>
                <wp:lineTo x="1297" y="20483"/>
                <wp:lineTo x="3675" y="21472"/>
                <wp:lineTo x="5218" y="21472"/>
                <wp:lineTo x="6522" y="21472"/>
                <wp:lineTo x="7474" y="21472"/>
                <wp:lineTo x="11033" y="20112"/>
                <wp:lineTo x="11390" y="19745"/>
                <wp:lineTo x="13880" y="18015"/>
                <wp:lineTo x="13997" y="17769"/>
                <wp:lineTo x="15897" y="15796"/>
                <wp:lineTo x="19695" y="13820"/>
                <wp:lineTo x="20647" y="12339"/>
                <wp:lineTo x="20530" y="11846"/>
                <wp:lineTo x="21121" y="9870"/>
                <wp:lineTo x="21594" y="5921"/>
                <wp:lineTo x="21594" y="3823"/>
                <wp:lineTo x="20169" y="1972"/>
                <wp:lineTo x="14832" y="0"/>
                <wp:lineTo x="139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i/>
          <w:sz w:val="26"/>
          <w:szCs w:val="26"/>
        </w:rPr>
        <w:t>Программный модуль АСУ ППК – «МК-35К»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В течение 2013г. был введен в промышленную эксплуатацию программный модуль АСУ ППК – ПО для ПТК «МК-35К». Количество ПТК введенных в эксплуатацию – </w:t>
        <w:br/>
        <w:t>500 шт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ПТК «МК-35К» - программно-технический комплекс, позволяющий производить продажу платных/ оформление льготных и безденежных ж/д билетов в пригородном сообщении, валидацию билетов по штрих-коду, а также ведение первичной бухгалтерской и статистической отчетности разъездного кассира. 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Cs/>
          <w:sz w:val="26"/>
          <w:szCs w:val="26"/>
        </w:rPr>
        <w:t>ПТК «МК-35К»</w:t>
      </w:r>
      <w:r>
        <w:rPr>
          <w:rFonts w:ascii="Times New Roman" w:hAnsi="Times New Roman"/>
          <w:sz w:val="26"/>
          <w:szCs w:val="26"/>
        </w:rPr>
        <w:t xml:space="preserve"> разработан как решение одной </w:t>
      </w:r>
    </w:p>
    <w:p>
      <w:pPr>
        <w:pStyle w:val="Normal"/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из важнейших задач развития пригородных перевозок – предоставления на современном и качественно новом уровне услуг по продаже проездных документов пассажирам непосредственно в вагонах электропоездов, а также в стационарных пунктах продаж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Cs/>
          <w:sz w:val="26"/>
          <w:szCs w:val="26"/>
        </w:rPr>
        <w:t>ПТК «МК-35К»</w:t>
      </w:r>
      <w:r>
        <w:rPr>
          <w:rFonts w:ascii="Times New Roman" w:hAnsi="Times New Roman"/>
          <w:sz w:val="26"/>
          <w:szCs w:val="26"/>
        </w:rPr>
        <w:t xml:space="preserve"> обладает уникальными возможностями по сравнению                             с техническими средствами, используемыми в настоящее время при оформлении                     и контроле проездных документов в сфере пригородных перевозок.</w:t>
      </w:r>
    </w:p>
    <w:p>
      <w:pPr>
        <w:pStyle w:val="Normal"/>
        <w:bidi w:val="0"/>
        <w:spacing w:lineRule="exact" w:line="360" w:before="0" w:after="0"/>
        <w:ind w:left="0" w:right="0" w:firstLine="708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недрение «МК-35К» позволяет оптимизировать работу разъездных кассиров                   с введением автоматизированного online учета продаж/оформления билетов                          в электропоездах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6"/>
          <w:szCs w:val="26"/>
          <w:lang w:eastAsia="ru-RU"/>
        </w:rPr>
        <w:t xml:space="preserve">Основные требования, реализованные в ПТК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exact" w:line="360" w:before="0" w:after="0"/>
        <w:ind w:left="72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обеспечивает предоставление комплекса услуг по оформлению и контролю проездных документов в соответствии с действующими правилами пассажирских пригородных перевоз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exact" w:line="360" w:before="0" w:after="0"/>
        <w:ind w:left="72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беспечивает информационное и программное взаимодействие с АСУ ПП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exact" w:line="360" w:before="0" w:after="0"/>
        <w:ind w:left="72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лностью соответствует действующему законодательству РФ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i/>
          <w:sz w:val="26"/>
          <w:szCs w:val="26"/>
          <w:lang w:eastAsia="ru-RU"/>
        </w:rPr>
        <w:t xml:space="preserve">Основные функции ПТК «МК-35К»: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Продажа проездных документов по заявке пассажира за наличный расчет                                (в том числе, предварительная продажа билетов на период до 10 дней).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Оформление льготных и безденежных проездных документов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станционный учет поездок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Использование при оформлении проездных документов бесконтактных смарт-карт и ЭТТ.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родажа сопутствующих товаров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зированный контроль проездных документов по штрих-коду                    на билете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ередача в базу данных АСУ ППК информации о проданных билетах                    и товарах.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Автоматическое обновление нормативно-справочной информации                       и программного обеспечения. </w:t>
      </w:r>
    </w:p>
    <w:p>
      <w:pPr>
        <w:pStyle w:val="Normal"/>
        <w:numPr>
          <w:ilvl w:val="0"/>
          <w:numId w:val="8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определение места нахождения ПТК с передачей информации о месте нахождения на сервер АСУ ППК, что позволяет осуществлять контроль за перемещением кассиров-контролеров и повысить их безопасность                               при работе в пригородных электропоездах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сширение каналов продаж проездных документов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2013г. реализована новая форма бланка «Электронного билета» в соответствие с распоряжением Министерства транспорта. Также начата разработка мобильного приложения для операционных систем «</w:t>
      </w:r>
      <w:r>
        <w:rPr>
          <w:rFonts w:ascii="Times New Roman" w:hAnsi="Times New Roman"/>
          <w:sz w:val="26"/>
          <w:szCs w:val="26"/>
          <w:lang w:val="en-US"/>
        </w:rPr>
        <w:t>Android</w:t>
      </w:r>
      <w:r>
        <w:rPr>
          <w:rFonts w:ascii="Times New Roman" w:hAnsi="Times New Roman"/>
          <w:sz w:val="26"/>
          <w:szCs w:val="26"/>
        </w:rPr>
        <w:t>» и «</w:t>
      </w:r>
      <w:r>
        <w:rPr>
          <w:rFonts w:ascii="Times New Roman" w:hAnsi="Times New Roman"/>
          <w:sz w:val="26"/>
          <w:szCs w:val="26"/>
          <w:lang w:val="en-US"/>
        </w:rPr>
        <w:t>IOS</w:t>
      </w:r>
      <w:r>
        <w:rPr>
          <w:rFonts w:ascii="Times New Roman" w:hAnsi="Times New Roman"/>
          <w:sz w:val="26"/>
          <w:szCs w:val="26"/>
        </w:rPr>
        <w:t>». Основные функции приложени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редоставление он-лайн распис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тображение табло ж\д вокзала Екатеринбург-Пассажирск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н-лайн продажа билетов на поезда 6000-ой и 7000-ой нумерации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Персонифицированный учет поездок льготных категорий граждан                    с использованием технологии оформления персонифицированных штрих-кодов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ab/>
        <w:t xml:space="preserve">В 2013г. </w:t>
      </w:r>
      <w:r>
        <w:rPr>
          <w:rFonts w:ascii="Times New Roman" w:hAnsi="Times New Roman"/>
          <w:color w:val="000000"/>
          <w:sz w:val="26"/>
          <w:szCs w:val="26"/>
        </w:rPr>
        <w:t>во исполнение постановления Правительства Свердловской обл.</w:t>
      </w:r>
      <w:r>
        <w:rPr>
          <w:rFonts w:ascii="Times New Roman" w:hAnsi="Times New Roman"/>
          <w:sz w:val="26"/>
          <w:szCs w:val="26"/>
        </w:rPr>
        <w:t xml:space="preserve">          N48-ПП от 24.01.2013г. в рамках АСУ ППК реализован новый функционал в части реализации персонифицированного учета с использованием технологии оформления персонифицированных штрих-кодов для региональных льготников Свердловской области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сширение линейки оборудования, функционирующего в рамках клиентских устройств АСУ ППК.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течение 2013г. продолжена работа по адаптации ПО АСУ ППК для работы                   на терминалах нескольких ведущих производителей – «НТЦ Измеритель» (Штрих-М)                                и ООО «Эсфор» (Sfour)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 xml:space="preserve">Автоматическая система подсчета пассажиров </w:t>
      </w:r>
      <w:r>
        <w:rPr>
          <w:rFonts w:ascii="Times New Roman" w:hAnsi="Times New Roman"/>
          <w:b/>
          <w:i/>
          <w:sz w:val="26"/>
          <w:szCs w:val="26"/>
          <w:lang w:val="en-US"/>
        </w:rPr>
        <w:t>Dilax</w:t>
      </w:r>
      <w:r>
        <w:rPr>
          <w:rFonts w:ascii="Times New Roman" w:hAnsi="Times New Roman"/>
          <w:b/>
          <w:i/>
          <w:sz w:val="26"/>
          <w:szCs w:val="26"/>
        </w:rPr>
        <w:t xml:space="preserve"> </w:t>
      </w:r>
      <w:r>
        <w:rPr>
          <w:rFonts w:ascii="Times New Roman" w:hAnsi="Times New Roman"/>
          <w:b/>
          <w:i/>
          <w:sz w:val="26"/>
          <w:szCs w:val="26"/>
          <w:lang w:val="en-US"/>
        </w:rPr>
        <w:t>PZS</w:t>
      </w:r>
      <w:r>
        <w:rPr>
          <w:rFonts w:ascii="Times New Roman" w:hAnsi="Times New Roman"/>
          <w:b/>
          <w:i/>
          <w:sz w:val="26"/>
          <w:szCs w:val="26"/>
        </w:rPr>
        <w:t xml:space="preserve"> 2010</w:t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рамках проекта внедрения системы автоматического подсчета пассажиров разработан АРМ АСПП. Основные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по входу/выходу пассажиров с привязкой к конкретному поез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по температурному режиму пассажирских поез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об исполнении расписания движения пригородных поез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49" w:leader="none"/>
        </w:tabs>
        <w:bidi w:val="0"/>
        <w:spacing w:lineRule="exact" w:line="360" w:before="0" w:after="0"/>
        <w:ind w:left="1843" w:right="0" w:hanging="425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автоматическое формирование отчетов о составности поездов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Интеграция в АСУ ППК функционирующих транспортных карт других регионов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связи с внедернеим АСУ ППК на полигонах других ППК, с целью расширения функциональности и повышения инвестиционной привлекательности АСУ ППК, реализована работа по интеграции в АСУ ППК бесконтактных смарт-карт сторонних производителей, используемых на полигоне обслуживания ОАО «Судрожество»:</w:t>
      </w:r>
    </w:p>
    <w:p>
      <w:pPr>
        <w:pStyle w:val="Normal"/>
        <w:numPr>
          <w:ilvl w:val="0"/>
          <w:numId w:val="5"/>
        </w:numPr>
        <w:bidi w:val="0"/>
        <w:spacing w:lineRule="exact" w:line="360" w:before="0" w:after="0"/>
        <w:ind w:left="1571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ТК «Транспортная карта Казани», предназначенной для </w:t>
      </w:r>
      <w:r>
        <w:rPr>
          <w:rFonts w:ascii="Times New Roman" w:hAnsi="Times New Roman"/>
          <w:sz w:val="26"/>
          <w:szCs w:val="26"/>
          <w:shd w:fill="FFFFFF" w:val="clear"/>
        </w:rPr>
        <w:t>автоматизации оплаты проезда как для льготных категорий граждан, так и граждан осуществляющих проезд за полную стоимость.</w:t>
      </w:r>
    </w:p>
    <w:p>
      <w:pPr>
        <w:pStyle w:val="Normal"/>
        <w:bidi w:val="0"/>
        <w:spacing w:lineRule="exact" w:line="360" w:before="0" w:after="0"/>
        <w:ind w:left="0" w:right="0" w:firstLine="708"/>
        <w:contextualSpacing/>
        <w:jc w:val="both"/>
        <w:rPr/>
      </w:pPr>
      <w:r>
        <w:rPr>
          <w:rFonts w:ascii="Times New Roman" w:hAnsi="Times New Roman"/>
          <w:sz w:val="26"/>
          <w:szCs w:val="26"/>
          <w:shd w:fill="FFFFFF" w:val="clear"/>
        </w:rPr>
        <w:t xml:space="preserve">Также продолжена работа </w:t>
      </w:r>
      <w:r>
        <w:rPr>
          <w:rFonts w:ascii="Times New Roman" w:hAnsi="Times New Roman"/>
          <w:sz w:val="26"/>
          <w:szCs w:val="26"/>
        </w:rPr>
        <w:t>по интеграции в АСУ ППК бесконтактных смарт-карт сторонних производителей, используемых на полигоне ОАО «Северо-Западной пригородной пассажирской компании»:</w:t>
      </w:r>
    </w:p>
    <w:p>
      <w:pPr>
        <w:pStyle w:val="Normal"/>
        <w:numPr>
          <w:ilvl w:val="0"/>
          <w:numId w:val="5"/>
        </w:numPr>
        <w:bidi w:val="0"/>
        <w:spacing w:lineRule="exact" w:line="360" w:before="0" w:after="0"/>
        <w:ind w:left="1571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К «Подорожник» (г. Санкт-Петербург), предназначенной для оформления проездных документов на все виды транспорта и являющейся универсальным «транспортным электронным кошельком»,</w:t>
      </w:r>
    </w:p>
    <w:p>
      <w:pPr>
        <w:pStyle w:val="Normal"/>
        <w:numPr>
          <w:ilvl w:val="0"/>
          <w:numId w:val="5"/>
        </w:numPr>
        <w:bidi w:val="0"/>
        <w:spacing w:lineRule="exact" w:line="360" w:before="0" w:after="0"/>
        <w:ind w:left="1571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К «ЕТК» (г. Санкт-Петербург), предназначенной для проезда льготных категорий граждан на наземном пассажирском транспорте, метрополитене                                и на пригородном жд транспорте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зработка нового сайта ОАО «СПК» в корпоративном стиле ОАО «РЖД»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2013г. реализована новая версия сайта ОАО «СПК», отвечающего требованиям корпоративного стиля ОАО «РЖД». В новой версии сайта реализована функция автоматической синхронизации данных с базой данных АСУ ППК в ча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расписания движения пригородных поез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арифов на перевозку пассажиров в поездах пригородного со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9" w:leader="none"/>
        </w:tabs>
        <w:bidi w:val="0"/>
        <w:spacing w:lineRule="exact" w:line="360" w:before="0" w:after="0"/>
        <w:ind w:left="1843" w:right="0" w:hanging="425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пункты продажи билетов на пригородные поезда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Двуязычный интерфейс терминала самообслуживания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 целью расширения функциональных возможностей АСУ ППК, в рамках подготовки к проведению Универсиады-2013 в г. Казани, в 2013г. закончены работы                    по реализации двуязычного интерфейса (на английском и русском языках) терминала самообслуживания АСУ ППК с возможностью переключения между языками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 xml:space="preserve">Обеспечение соответствия АСУ ППК требованиям безопасности                ОАО «РЖД» (Аудит компании ОАО «Инфотекс»). 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 целью повышения уровня безопасности АСУ ППК, а также выполнения требований ОАО «РЖД» по обеспечению информационной безопасности АСУ ППК,                 в 2013г. проведен повторный аудит АСУ ППК (с необходимой корректировкой программного обеспечения) на соответствие требованиям безопасности крупнейшей                   в России компанией в области информационной безопасности ОАО «ИнфоТеКС».                В 2014г. работы будут продолжены.</w:t>
      </w:r>
    </w:p>
    <w:p>
      <w:pPr>
        <w:pStyle w:val="Normal"/>
        <w:numPr>
          <w:ilvl w:val="1"/>
          <w:numId w:val="2"/>
        </w:numPr>
        <w:bidi w:val="0"/>
        <w:spacing w:lineRule="exact" w:line="360" w:before="0" w:after="0"/>
        <w:ind w:left="1789" w:right="0" w:firstLine="709"/>
        <w:contextualSpacing/>
        <w:jc w:val="both"/>
        <w:rPr/>
      </w:pPr>
      <w:r>
        <w:rPr>
          <w:rFonts w:ascii="Times New Roman" w:hAnsi="Times New Roman"/>
          <w:b/>
          <w:i/>
          <w:sz w:val="26"/>
          <w:szCs w:val="26"/>
        </w:rPr>
        <w:t>Расширение количества/типов каналов связи, используемых                              на клиентских устройствах АСУ ППК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С целью повышения устойчивости АСУ ППК, увеличения инвестиционной привлекательности при тиражировании на другие ППК реализована возможность клиентских устройств АСУ ППК обеспечивать связь с сервером системы по различным каналам связи (</w:t>
      </w:r>
      <w:r>
        <w:rPr>
          <w:rFonts w:ascii="Times New Roman" w:hAnsi="Times New Roman"/>
          <w:sz w:val="26"/>
          <w:szCs w:val="26"/>
          <w:lang w:val="en-US"/>
        </w:rPr>
        <w:t>Wi</w:t>
      </w:r>
      <w:r>
        <w:rPr>
          <w:rFonts w:ascii="Times New Roman" w:hAnsi="Times New Roman"/>
          <w:sz w:val="26"/>
          <w:szCs w:val="26"/>
        </w:rPr>
        <w:t>-</w:t>
      </w:r>
      <w:r>
        <w:rPr>
          <w:rFonts w:ascii="Times New Roman" w:hAnsi="Times New Roman"/>
          <w:sz w:val="26"/>
          <w:szCs w:val="26"/>
          <w:lang w:val="en-US"/>
        </w:rPr>
        <w:t>Fi</w:t>
      </w:r>
      <w:r>
        <w:rPr>
          <w:rFonts w:ascii="Times New Roman" w:hAnsi="Times New Roman"/>
          <w:sz w:val="26"/>
          <w:szCs w:val="26"/>
        </w:rPr>
        <w:t>), а также обеспечение автоматического переключения между постоянными и коммутируемыми соединениями.</w:t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jc w:val="center"/>
        <w:rPr/>
      </w:pPr>
      <w:r>
        <w:rPr>
          <w:rFonts w:ascii="Times New Roman" w:hAnsi="Times New Roman"/>
          <w:i/>
          <w:sz w:val="26"/>
          <w:szCs w:val="26"/>
        </w:rPr>
        <w:t>Оптимизации и сопровождение разработанных ранее модулей АСУ ППК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течение 2013г. продолжалась работа по оптимизации и сопровождению разработанных ранее модулей АСУ ППК. Основными целями проведения данных работ являлись:</w:t>
      </w:r>
    </w:p>
    <w:p>
      <w:pPr>
        <w:pStyle w:val="Normal"/>
        <w:numPr>
          <w:ilvl w:val="0"/>
          <w:numId w:val="6"/>
        </w:numPr>
        <w:bidi w:val="0"/>
        <w:spacing w:lineRule="exact" w:line="360" w:before="0" w:after="0"/>
        <w:ind w:left="1004" w:right="0" w:firstLine="709"/>
        <w:contextualSpacing/>
        <w:jc w:val="both"/>
        <w:rPr/>
      </w:pPr>
      <w:r>
        <w:rPr>
          <w:rFonts w:ascii="Times New Roman" w:hAnsi="Times New Roman"/>
          <w:i/>
          <w:sz w:val="26"/>
          <w:szCs w:val="26"/>
        </w:rPr>
        <w:t xml:space="preserve">повышение эффективности деятельности Компании за счет оптимизации трудозатрат сотрудников пригородной компании, </w:t>
      </w:r>
    </w:p>
    <w:p>
      <w:pPr>
        <w:pStyle w:val="Normal"/>
        <w:numPr>
          <w:ilvl w:val="0"/>
          <w:numId w:val="6"/>
        </w:numPr>
        <w:bidi w:val="0"/>
        <w:spacing w:lineRule="exact" w:line="360" w:before="0" w:after="0"/>
        <w:ind w:left="1004" w:right="0" w:firstLine="709"/>
        <w:contextualSpacing/>
        <w:jc w:val="both"/>
        <w:rPr/>
      </w:pPr>
      <w:r>
        <w:rPr>
          <w:rFonts w:ascii="Times New Roman" w:hAnsi="Times New Roman"/>
          <w:i/>
          <w:sz w:val="26"/>
          <w:szCs w:val="26"/>
        </w:rPr>
        <w:t xml:space="preserve">повышение автоматизации, </w:t>
      </w:r>
    </w:p>
    <w:p>
      <w:pPr>
        <w:pStyle w:val="Normal"/>
        <w:numPr>
          <w:ilvl w:val="0"/>
          <w:numId w:val="6"/>
        </w:numPr>
        <w:bidi w:val="0"/>
        <w:spacing w:lineRule="exact" w:line="360" w:before="0" w:after="0"/>
        <w:ind w:left="1004" w:right="0" w:firstLine="709"/>
        <w:contextualSpacing/>
        <w:jc w:val="both"/>
        <w:rPr/>
      </w:pPr>
      <w:r>
        <w:rPr>
          <w:rFonts w:ascii="Times New Roman" w:hAnsi="Times New Roman"/>
          <w:i/>
          <w:sz w:val="26"/>
          <w:szCs w:val="26"/>
        </w:rPr>
        <w:t>минимизации влияния человеческого фактора на достоверность информации/отчетности Компании,</w:t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3" w:name="_Toc351124744"/>
      <w:bookmarkStart w:id="4" w:name="_Toc384826048"/>
      <w:r>
        <w:rPr>
          <w:rFonts w:ascii="Times New Roman" w:hAnsi="Times New Roman"/>
          <w:i/>
          <w:sz w:val="26"/>
          <w:szCs w:val="26"/>
        </w:rPr>
        <w:t>Модификация АСУ ППК под потребности других пригородных компаний</w:t>
      </w:r>
      <w:bookmarkEnd w:id="3"/>
      <w:bookmarkEnd w:id="4"/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 xml:space="preserve">В 2013г. продолжались работы по внедрению АСУ ППК в других пригородных компаниях, 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аким образом, по состоянию на 31 декабря 2013г. АСУ ППК функционировала на полигонах 3х пригородных компаний, в четырех из которых АСУ ППК была внедрена в 2013г:</w:t>
      </w:r>
    </w:p>
    <w:p>
      <w:pPr>
        <w:pStyle w:val="Normal"/>
        <w:numPr>
          <w:ilvl w:val="0"/>
          <w:numId w:val="9"/>
        </w:numPr>
        <w:bidi w:val="0"/>
        <w:spacing w:lineRule="exact" w:line="360" w:before="0" w:after="0"/>
        <w:ind w:left="136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АО «Башкортостанская пригородная пассажирская компания»;</w:t>
      </w:r>
    </w:p>
    <w:p>
      <w:pPr>
        <w:pStyle w:val="Normal"/>
        <w:numPr>
          <w:ilvl w:val="0"/>
          <w:numId w:val="9"/>
        </w:numPr>
        <w:bidi w:val="0"/>
        <w:spacing w:lineRule="exact" w:line="360" w:before="0" w:after="0"/>
        <w:ind w:left="136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АО «Саратовская пригородная пассажирская компания»;</w:t>
      </w:r>
    </w:p>
    <w:p>
      <w:pPr>
        <w:pStyle w:val="Normal"/>
        <w:numPr>
          <w:ilvl w:val="0"/>
          <w:numId w:val="9"/>
        </w:numPr>
        <w:bidi w:val="0"/>
        <w:spacing w:lineRule="exact" w:line="360" w:before="0" w:after="0"/>
        <w:ind w:left="1364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ОАО «</w:t>
      </w:r>
      <w:r>
        <w:rPr>
          <w:rFonts w:ascii="Times New Roman" w:hAnsi="Times New Roman"/>
          <w:bCs/>
          <w:sz w:val="24"/>
        </w:rPr>
        <w:t>Волгоградтранспригород</w:t>
      </w:r>
      <w:r>
        <w:rPr>
          <w:rFonts w:ascii="Times New Roman" w:hAnsi="Times New Roman"/>
          <w:sz w:val="26"/>
          <w:szCs w:val="26"/>
        </w:rPr>
        <w:t>»;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В связи с наличием специфики работы в каждой пригородной компании, проводились работы по модификации АСУ ППК под потребности указанных выше пригородных компаний.</w:t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exact" w:line="360"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5" w:name="_Toc351124745"/>
      <w:bookmarkStart w:id="6" w:name="_Toc384826049"/>
      <w:r>
        <w:rPr>
          <w:rFonts w:ascii="Times New Roman" w:hAnsi="Times New Roman"/>
          <w:i/>
          <w:sz w:val="26"/>
          <w:szCs w:val="26"/>
        </w:rPr>
        <w:t>Турникетные</w:t>
      </w:r>
      <w:r>
        <w:rPr>
          <w:rFonts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ascii="Times New Roman" w:hAnsi="Times New Roman"/>
          <w:i/>
          <w:sz w:val="26"/>
          <w:szCs w:val="26"/>
        </w:rPr>
        <w:t>комплексы</w:t>
      </w:r>
      <w:bookmarkEnd w:id="5"/>
      <w:bookmarkEnd w:id="6"/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2013г. ОАО «СПК» ввело в эксплуатацию турникетные комплексы на станци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bidi w:val="0"/>
        <w:spacing w:lineRule="exact" w:line="360" w:before="0" w:after="0"/>
        <w:ind w:left="1146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Тракторстрой (2 линейки: 2 и 2 проход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bidi w:val="0"/>
        <w:spacing w:lineRule="exact" w:line="360" w:before="0" w:after="0"/>
        <w:ind w:left="1146" w:right="0" w:firstLine="709"/>
        <w:contextualSpacing/>
        <w:jc w:val="both"/>
        <w:rPr/>
      </w:pPr>
      <w:r>
        <w:rPr>
          <w:rFonts w:ascii="Times New Roman" w:hAnsi="Times New Roman"/>
          <w:sz w:val="26"/>
          <w:szCs w:val="26"/>
        </w:rPr>
        <w:t>Челябинск-Главный (2 линейки: 11 и 12 проходов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7" w:name="_Toc351124746"/>
      <w:bookmarkStart w:id="8" w:name="_Toc384826050"/>
      <w:r>
        <w:rPr>
          <w:rFonts w:ascii="Times New Roman" w:hAnsi="Times New Roman"/>
          <w:i/>
          <w:sz w:val="26"/>
          <w:szCs w:val="26"/>
        </w:rPr>
        <w:t xml:space="preserve">Расширение сети терминалов </w:t>
      </w:r>
      <w:r>
        <w:rPr>
          <w:rFonts w:ascii="Times New Roman" w:hAnsi="Times New Roman"/>
          <w:i/>
          <w:sz w:val="26"/>
          <w:szCs w:val="26"/>
          <w:lang w:val="en-US"/>
        </w:rPr>
        <w:t>самообслуживания</w:t>
      </w:r>
      <w:bookmarkEnd w:id="7"/>
      <w:bookmarkEnd w:id="8"/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shd w:fill="FFFFFF" w:val="clear"/>
          <w:lang w:eastAsia="ru-RU"/>
        </w:rPr>
        <w:t>По состоянию на 31.12.2013г. на полигоне обслуживания ОАО "СПК" (СВЖД                          и ЮУЖД)  установлено 207 ТС, из них 14 ТС были установлены в 2013г.: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Бузулук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Кувандык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Медногорск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акмарская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аракташ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Сорочинская – 2 шт.</w:t>
      </w:r>
    </w:p>
    <w:p>
      <w:pPr>
        <w:pStyle w:val="Normal"/>
        <w:numPr>
          <w:ilvl w:val="0"/>
          <w:numId w:val="10"/>
        </w:numPr>
        <w:bidi w:val="0"/>
        <w:spacing w:lineRule="exact" w:line="360" w:before="0" w:after="0"/>
        <w:ind w:left="108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Тоцкая – 2 шт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9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9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9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9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9"/>
        </w:tabs>
        <w:ind w:left="790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/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4</Words>
  <Characters>12733</Characters>
  <CharactersWithSpaces>10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03:00Z</dcterms:created>
  <dc:creator>ZGDF</dc:creator>
  <dc:description/>
  <dc:language>en-US</dc:language>
  <cp:lastModifiedBy/>
  <dcterms:modified xsi:type="dcterms:W3CDTF">2014-05-05T15:03:00Z</dcterms:modified>
  <cp:revision>2</cp:revision>
  <dc:subject/>
  <dc:title>Приложение № 1 к форм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