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Челяби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3 год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5 ноября 2013 года N 317-ФЗ с изм. от 04.06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03.02.2014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04.06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3.07.2013 с изм. от 02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70-процентной скидки от стоимости проезда на железнодорожном транспорте общего пользования в пригородном сообщении в период с 1 мая по 15 октября на основании месячных абонементных билетов, действующих для проезда пассажиров в определенные ими дни (не более 15 дней в месяц)</w:t>
            </w:r>
          </w:p>
          <w:p>
            <w:pPr>
              <w:pStyle w:val="Normal"/>
              <w:rPr/>
            </w:pPr>
            <w:r>
              <w:rPr/>
              <w:t>для граждан, проживающих на территории Челябинской области, при условии установления (назначения) им пенсии, являющихся членами садоводческих, огороднических или дачных некоммерческих объединений граждан либо ведущих садоводство, огородничество и дачное хозяйство в индивидуальном порядке на территории садоводческого, огороднического или дачного некоммерческого объединения гражда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мерах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и по оплате проезда на железнодорожн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 общ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в пригородном сообщении граждан, ведущих садоводство, огородничество и дачное хозяйство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46-ЗО от 31 марта 2010 (в ред от 22.02.20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готы по тарифам на проез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50-процентной скидки от действующих тарифов в период с 1 января по 15 июня 2010 года и с 1 сентября по 31 декабря 2010 года обучающимся и воспитанникам общеобразовательных учреждений старше семи лет; учащим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Челяби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становлении льгот по тарифам на проез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учреждений, учащихс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ой формы обучения образовательных учреждений начально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, среднего профессионального и высш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го образования железнодорожным транспортом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 в пригородном сообщении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2-ЗО от 31 марта 2010 ( вред от 30.08.20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АО «СПК» № _ о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Дмитрий Вячеславо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8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4-06-24T09:08:00Z</dcterms:modified>
  <cp:revision>2</cp:revision>
  <dc:subject/>
  <dc:title>Форма 9д-2</dc:title>
</cp:coreProperties>
</file>