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О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Свердлов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за 2013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ПС РФ от 26.07.2002 №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на федеральном железнодорожном транспорте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закон от 27.12.2010 №127-О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организации на территории Свердловской области регулярных пассажирских перевозок автомобильным, железнодорожным, водным и воздушным транспортом пригородного и межмуниципального сообщения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Федерального закона от 25 ноября 2013 года N 317-ФЗ с изм. от 04.06.2014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17.07.1999 №178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военнослужащих» (в ред. от 03.02.2014 с изм. от 04.06.201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» (в ред. от 04.06.201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8.05.1994 №3-ФЗ (в ред. от 23.07.2013 с изм. от 02.12.2013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 от 15.01.1993 №4301-1 (в ред. от 02.07.2013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9.01.1997 №5-ФЗ (в ред. от 28.12.2013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ый проезд по территории Свердловской области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и лиц, награжденных орденами или медалями СССР з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тверженный труд в период Великой Отечественной войн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закон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Свердловской области от 25.11.2004 N 190-ОЗ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оциальн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е ветеранов в Свердло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 размере 50 процентов стоимости проезда по территории Свердловской области для ветеранов труда и лиц, приравненных к ним по состоянию на 31 декабря 2004 года, достигших возраста, дающего право на трудовую пенсию по старо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закон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ой области от 25.11.2004 N 190-ОЗ (в ред. от 06.06.2014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оциальн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е ветеранов в Свердло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9486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сплатный проезд по территории Свердловской области для имеющих инвалидность и (или) являющихся пенсионерами реабилитированных лиц, подвергшихся в административном порядке ссылке, высылке, направлению на спецпоселение, привлечению к принудительному труду в условиях ограничения свободы, в том числе в "рабочих колоннах НКВД", а также иным ограничениям прав и свобод (включая реабилитированных лиц, которые, будучи детьми, находились вместе с репрессированными по политическим мотивам родителями или лицами, их заменявшими, в местах лишения свободы, в ссылке, высылке, на спецпоселении), имеющих инвалидность и (или) являющихся пенсионерами реабилитированных лиц, необоснованно помещавшихся по решениям судов и несудебных органов в психиатрические учреждения на принудительное лечение, а также имеющих инвалидность и (или) являющихся пенсионерами реабилитированных лиц, которые, будучи детьми, остались в несовершеннолетнем возрасте без попечения родителей или одного из них, необоснованно репрессированных по политическим мотивам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закон от 25.11.2004 (в ред. от 06.06.2014)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191-ОЗ «О социальной поддержке реабилитированных лиц и лиц, признанных пострадавшими от политических репрессий, в Свердлов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</w:rPr>
              <w:t>Бесплатный проезд по территории Свердловской области проживающих на территории Свердловской области граждан Российской Федерации, уволенных с военной службы либо со службы в органах внутренних дел Российской Федерации, получивших увечье (ранение, травму, контузию) или заболевание, послужившие причиной нарушения здоровья со стойким расстройством функций организма, не повлекшие инвалидности, при прохождении этой службы в период действия чрезвычайного положения в Республике Северная Осетия - Алания и Республике Ингушетия (с 31 октября 1992 года по 30 сентября 1994 года), вооруженного конфликта на территории Южной Осетии (с 9 июля 1992 года по 9 июля 1997 года), вооруженного конфликта в Приднестровском регионе Республики Молдова (с 28 июля 1992 года по 28 июля 1998 года), Грузино-Абхазского вооруженного конфликта (с 23 июля 1994 года) и (или) вооруженного конфликта в Республике Таджикистан (с 24 сентября 1994 года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закон от 15.07.2005 №78-ОЗ ( в ред. от 06.06.2014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социальной защите граждан, проживающих на территории Свердловской области, получивших увечье или заболевание, не повлекшие инвалидности, при прохождении военной службы или службы в органах внутренних дел Российской Федерации в период действия чрезвычайного положения либо вооруженного конфлик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6651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а социальной поддержки по оплате 50 процентов стоимости проезда по территории Свердловской области на железнодорожном транспорте пригородного сообщения гражданам, получающим пенсии по старости, проживающим на территории Свердловской области, ежегодно, в период с 1 апреля по 31 ок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Свердловской области от 28.03.2012 N 312-ПП (в ред. от 10.07.201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предоставлении гражданам, получающим пенсии по старости, мер социальной поддержки по оплате в размере 50 процентов стоимости проезда по территории Свердловской области на железнодорожном транспорте пригородного сообщения в период с 1 апреля по 31 октября"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гота по тарифу на проезд обучающихся и воспитанников общеобразовательных учреждений старше 7 лет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 в виде 50-процентной скидки от действующего тарифа при оплате проезда</w:t>
            </w:r>
          </w:p>
          <w:p>
            <w:pPr>
              <w:pStyle w:val="Normal"/>
              <w:rPr/>
            </w:pPr>
            <w:r>
              <w:rPr/>
              <w:t>Постановление Правительства Свердловской области от 14.02.2013 N 159-П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"О предоставлении в 2013 году обучающимся и воспитанникам общеобразовательных учреждений старше 7 лет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меры социальной поддержки по оплате в размере 50 процентов стоимости проезда по территории Свердловской области железнодорожным транспортом общего</w:t>
            </w:r>
            <w:r>
              <w:rPr>
                <w:sz w:val="22"/>
                <w:szCs w:val="22"/>
              </w:rPr>
              <w:t xml:space="preserve"> пользования в пригородном сообщен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 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 (О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ригородная компания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13, Екатеринбург, ул.Челюскинцев,1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Б №6603313, выдана 08.06.2011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hyperlink" Target="mailto:TelegramSVRW-spk@svrw.ru" TargetMode="External"/><Relationship Id="rId38" Type="http://schemas.openxmlformats.org/officeDocument/2006/relationships/hyperlink" Target="mailto:TelegramSVRW-spk@svrw.ru" TargetMode="External"/><Relationship Id="rId39" Type="http://schemas.openxmlformats.org/officeDocument/2006/relationships/hyperlink" Target="mailto:TelegramSVRW-spk@svrw.ru" TargetMode="External"/><Relationship Id="rId40" Type="http://schemas.openxmlformats.org/officeDocument/2006/relationships/hyperlink" Target="mailto:TelegramSVRW-spk@svrw.ru" TargetMode="External"/><Relationship Id="rId41" Type="http://schemas.openxmlformats.org/officeDocument/2006/relationships/hyperlink" Target="mailto:TelegramSVRW-spk@svrw.ru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28:00Z</dcterms:created>
  <dc:creator>КонсультантПлюс</dc:creator>
  <dc:description/>
  <cp:keywords/>
  <dc:language>en-US</dc:language>
  <cp:lastModifiedBy>Urist1</cp:lastModifiedBy>
  <cp:lastPrinted>2011-07-14T14:54:00Z</cp:lastPrinted>
  <dcterms:modified xsi:type="dcterms:W3CDTF">2014-06-24T09:08:00Z</dcterms:modified>
  <cp:revision>3</cp:revision>
  <dc:subject/>
  <dc:title>Форма 9д-2</dc:title>
</cp:coreProperties>
</file>