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анты-Мансийского автономного округ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4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7.12.2010 №127-ОЗ (в ред. от 06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транспортного обслуживания населения на территории Свердл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2.12.2014 с изм. от 06.04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20.04.2015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2.12.2014 с изм. от 17.02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1.07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ХМАО - Югры от 09.10.2013 N 418-п (ред. от 30.04.201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государственной программе Ханты-Мансийского автономного округа - Югр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8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5-06-19T10:08:00Z</dcterms:modified>
  <cp:revision>2</cp:revision>
  <dc:subject/>
  <dc:title>Форма 9д-2</dc:title>
</cp:coreProperties>
</file>