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Оренбург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4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 от 27.12.2010 №127-ОЗ (в ред. от 06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организации транспортного обслуживания населения на территории Свердловской обла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2.12.2014 с изм. от 06.04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20.04.2015 с изм. от 04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22.12.2014 с изм. от 17.02.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21.07.2014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 с изм. от 06.04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8.12.2013 от 06.04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кидки 50% от стоимости проезда для ветеранов труда и граждан, приравненных к ветеранам труда (ветераны военной службы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З от 12.01.1995 № 5-ФЗ «О ветеранах»</w:t>
            </w:r>
            <w:r>
              <w:rPr>
                <w:sz w:val="22"/>
                <w:szCs w:val="22"/>
              </w:rPr>
              <w:t xml:space="preserve"> (ред. от 22.12.2014, с изм. от 06.04.201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кидки 50% от стоимости проезда для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постоянно проживающих на территории Оренбургской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ФЗ от 12.01.1995 №5-ФЗ «О ветеранах»</w:t>
            </w:r>
            <w:r>
              <w:rPr>
                <w:sz w:val="22"/>
                <w:szCs w:val="22"/>
              </w:rPr>
              <w:t xml:space="preserve"> (ред. от 22.12.2014, с изм. от 06.04.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кидки 50% от стоимости проезда для ветеранов труда Оренбург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енбургской области от 01.11.2008 №2560/532-IV-03 (в ред от 12.11.2014) «О ветеранах труда Оренбург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кидки 50% от стоимости проезда для реабилитированных лиц и лиц, признанных пострадавшими от политических репрессий, постоянно проживающих на территории Оренбург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кон РФ от 18.10.1991 №1761-1 (в ред. от 30.11.2011) «О реабилитации жертв политических репресс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11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5-06-19T11:11:00Z</dcterms:modified>
  <cp:revision>2</cp:revision>
  <dc:subject/>
  <dc:title>Форма 9д-2</dc:title>
</cp:coreProperties>
</file>