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4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7.12.2010 №127-ОЗ (в ред. от 06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рганизации транспортного обслуживания населения на территории Свердл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2.12.2014 с изм. от 06.04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20.04.2015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2.12.2014 с изм. от 17.02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1.07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7.05.2015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7.05.2015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7.05.2015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/>
              <w:t>(Закон Тюменской области от 28.12.2004 № 331 (в ред. от 07.05.2015)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</w:t>
            </w:r>
          </w:p>
          <w:p>
            <w:pPr>
              <w:pStyle w:val="Normal"/>
              <w:rPr/>
            </w:pPr>
            <w:r>
              <w:rPr/>
              <w:t>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consultantplus://offline/main?base=LAW;n=116085;fld=134" TargetMode="External"/><Relationship Id="rId35" Type="http://schemas.openxmlformats.org/officeDocument/2006/relationships/hyperlink" Target="consultantplus://offline/main?base=LAW;n=115953;fld=134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hyperlink" Target="mailto:TelegramSVRW-spk@svrw.ru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19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5-06-19T10:19:00Z</dcterms:modified>
  <cp:revision>2</cp:revision>
  <dc:subject/>
  <dc:title>Форма 9д-2</dc:title>
</cp:coreProperties>
</file>