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Оренбург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20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 178-ФЗ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17.07.1999 №178-ФЗ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5.1994 №3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Ф от 15.01.1993 №4301-1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9.01.1997 №5-ФЗ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ветеранов труда Оренбург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енбургской области от 01.11.2008 №2560/532-IV-03 «О ветеранах труда Оренбург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кидки 50% от стоимости проезда для реабилитированных лиц и лиц, признанных пострадавшими от политических репрессий, постоянно проживающих на территории Оренбург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8.10.1991 №1761-1 «О реабилитации жертв политических репрес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48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01-11T11:48:00Z</dcterms:modified>
  <cp:revision>2</cp:revision>
  <dc:subject/>
  <dc:title>Форма 9д-2</dc:title>
</cp:coreProperties>
</file>