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ХМАО-Югра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за 2020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 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 178-ФЗ 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от 29.07.20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2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статусе военнослужащих» (в ред. от 03.08.20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Российской Федерации» (в ред. от 30.10.201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Федеральный закон от 08.05.1994 №3-ФЗ (в ред. от 29.07.2017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Закон РФ от 15.01.1993 №4301-1 (в ред. от 07.03.2018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Федеральный закон от 09.01.1997 №5-ФЗ (в ред. от 28.11.2018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в возрасте от 5 до 7 лет оплачивают проезд в размере 25% от стоимости билета с 1 января по 31 декабря. Обучающиеся и воспитанники общеобразовательных учреждений старше 7 лет, учащие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независимо от места нахождения указанных учреждений оплачивают проезд в размере 50% от стоимости билета в период с 1 января по 15 июня и с 1 сентября по 31 декабр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новление Правительства ХМАО - Югры от 09.10.2013 N 418-п (ред. от 02.11.2018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государственной программе Ханты-Мансийского автономного округа - Югр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2:00:00Z</dcterms:created>
  <dc:creator>КонсультантПлюс</dc:creator>
  <dc:description/>
  <cp:keywords/>
  <dc:language>en-US</dc:language>
  <cp:lastModifiedBy>Лунегова Н.В.</cp:lastModifiedBy>
  <cp:lastPrinted>2011-07-14T14:54:00Z</cp:lastPrinted>
  <dcterms:modified xsi:type="dcterms:W3CDTF">2021-01-11T12:00:00Z</dcterms:modified>
  <cp:revision>2</cp:revision>
  <dc:subject/>
  <dc:title>Форма 9д-2</dc:title>
</cp:coreProperties>
</file>