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Курга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20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 178-ФЗ 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 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статусе военнослужащи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Федерац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8.05.1994 №3-ФЗ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а по тарифам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 железнодорожным транспортом общего пользования в пригородном сообщении в размере 50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 Курганской области от 23 мая 2011 года № 221 «Об установлении льгот по тарифам на проезд железнодорожным транспортом общего пользования в пригородном сооб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ковских Роман Владимир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22:00Z</dcterms:created>
  <dc:creator>КонсультантПлюс</dc:creator>
  <dc:description/>
  <cp:keywords/>
  <dc:language>en-US</dc:language>
  <cp:lastModifiedBy>Лунегова Н.В.</cp:lastModifiedBy>
  <cp:lastPrinted>2011-07-14T14:54:00Z</cp:lastPrinted>
  <dcterms:modified xsi:type="dcterms:W3CDTF">2021-01-11T11:22:00Z</dcterms:modified>
  <cp:revision>2</cp:revision>
  <dc:subject/>
  <dc:title>Форма 9д-2</dc:title>
</cp:coreProperties>
</file>