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9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 в ред. от 14.11.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16.1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16.12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6.06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02.12.2019)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1.03.2019) 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 в ред. приказа № 48-ОД от 26.04.20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09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20-01-09T12:09:00Z</dcterms:modified>
  <cp:revision>2</cp:revision>
  <dc:subject/>
  <dc:title>Форма 9д-2</dc:title>
</cp:coreProperties>
</file>