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9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 в ред. от 14.11.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16.1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16.12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6.06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02.12.2019)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оддержке ветеранов в Свердловской области» (в ред. от 12.1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вердловской области от 25.11.2004 N 190-ОЗ (в ред. от 12.12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закон от 25.11.2004 (в ред. от 06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15.07.2005 №78-ОЗ (в ред. от 06.11.2018 с изм. от 26.03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вердловской области от 28.03.2012 N 312-ПП (в ред. от 17.10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30.03.2017 N 195-ПП " О Порядке предоставления меры социальной поддержки обучающихся общеобразовательных организаций, достигших возраста семи лет, а также обучающихся по очной форме обучения в профессиональных образовательных организациях и образовательных организациях высшего образования по оплате в размере 50 процентов стоимости проезда на железнодорожном транспорте общего пользования в пригородном сообщении и Порядке предоставления из областного бюджета субсидий юридическим лицам (за исключением субсидий государственным (муниципальным) учреждениям), осуществляющим перевозку пассажиров, в целях возмещения недополученных доходов в связи с предоставлением указанной меры социальной поддерж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 в ред. приказа № 48-ОД от 26.04.20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8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20-01-10T06:38:00Z</dcterms:modified>
  <cp:revision>2</cp:revision>
  <dc:subject/>
  <dc:title>Форма 9д-2</dc:title>
</cp:coreProperties>
</file>