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Челяби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9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 в ред. от 14.11.20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02.12.201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2.12.201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16.12.20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16.12.2019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6.06.2019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02.12.2019)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70-процентной скидки от стоимости проезда на железнодорожном транспорте общего пользования в пригородном сообщении в период с 1 мая по 15 октября на основании месячных абонементных билетов, действующих для проезда пассажиров в определенные ими дни (не более 15 дней в месяц)</w:t>
            </w:r>
          </w:p>
          <w:p>
            <w:pPr>
              <w:pStyle w:val="Normal"/>
              <w:rPr/>
            </w:pPr>
            <w:r>
              <w:rPr/>
              <w:t>для граждан, проживающих на территории Челябинской области, при условии установления (назначения) им пенсии, являющихся членами садоводческих, огороднических или дачных некоммерческих объединений граждан либо ведущих садоводство, огородничество и дачное хозяйство в индивидуальном порядке на территории садоводческого, огороднического или дачного некоммерческого объединения гражда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мерах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 по оплате проезда на железнодорожн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 общ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в пригородном сообщении граждан, ведущих садоводство, огородничество и дачное хозяйство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46-ЗО от 31 марта 2010 (в ред от 05.02.20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ты по тарифам на проез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де 50-процентной скидки от действующих тарифов в период с 1 января по 15 июня и с 1 сентября по 31 декабря обучающимся и воспитанникам общеобразовательных учреждений старше семи лет; учащим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становлении льгот по тарифам на проез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оспитан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учреждений, уча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й формы обучения образовательных учреждений начальн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, среднего профессионального и высш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 образования железнодорожным транспорт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 в пригородном сообщени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2-ЗО от 31 марта 2010 (в ред от 23.10.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 в ред. приказа № 48-ОД от 26.04.20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7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20-01-10T08:07:00Z</dcterms:modified>
  <cp:revision>2</cp:revision>
  <dc:subject/>
  <dc:title>Форма 9д-2</dc:title>
</cp:coreProperties>
</file>