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N 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tbl>
      <w:tblPr>
        <w:tblW w:w="152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2"/>
        <w:gridCol w:w="3188"/>
        <w:gridCol w:w="2597"/>
        <w:gridCol w:w="2893"/>
        <w:gridCol w:w="28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 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 </w:t>
            </w:r>
            <w:hyperlink w:anchor="sub_11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1)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и сведения об их изменении </w:t>
            </w:r>
            <w:hyperlink w:anchor="sub_11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городные пассажирские перевоз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разовые (на одну поездку в одну сторону) </w:t>
            </w:r>
            <w:hyperlink w:anchor="sub_1133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3)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абонементные (на несколько поездок) </w:t>
            </w:r>
            <w:hyperlink w:anchor="sub_1144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 Постановление Государственного комитета Республики Башкортостан по тарифам от 25.07.2022 № 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некоторые постановления Государственного комитета Республики Башкортостан по тарифа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95pt;height:49.85pt" filled="f" o:ole="">
                  <v:imagedata r:id="rId5" o:title=""/>
                </v:shape>
                <o:OLEObject Type="Embed" ProgID="" ShapeID="ole_rId4" DrawAspect="Icon" ObjectID="_1341865459" r:id="rId4"/>
              </w:objec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сударственный комитет Республики Башкортостан по тариф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</w:r>
    </w:p>
    <w:sectPr>
      <w:footerReference w:type="default" r:id="rId6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86963/1111" TargetMode="External"/><Relationship Id="rId3" Type="http://schemas.openxmlformats.org/officeDocument/2006/relationships/hyperlink" Target="http://internet.garant.ru/document/redirect/12186963/111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5:38:00Z</dcterms:created>
  <dc:creator>КонсультантПлюс</dc:creator>
  <dc:description/>
  <cp:keywords/>
  <dc:language>en-US</dc:language>
  <cp:lastModifiedBy>Лунегова Н.В.</cp:lastModifiedBy>
  <dcterms:modified xsi:type="dcterms:W3CDTF">2022-08-02T05:03:00Z</dcterms:modified>
  <cp:revision>3</cp:revision>
  <dc:subject/>
  <dc:title>Форма № 1</dc:title>
</cp:coreProperties>
</file>