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Форма 9д-2</w:t>
      </w:r>
    </w:p>
    <w:p>
      <w:pPr>
        <w:pStyle w:val="Normal"/>
        <w:spacing w:before="240" w:after="24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Информация об условиях, на которых субъектами естественных монополий</w:t>
        <w:br/>
        <w:t>осуществляется выполнение (оказание) регулируемых работ (услуг)</w:t>
      </w:r>
    </w:p>
    <w:p>
      <w:pPr>
        <w:pStyle w:val="Normal"/>
        <w:spacing w:before="0" w:after="240"/>
        <w:jc w:val="center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В сфере железнодорожных перевозок пассажиров, багажа, грузобагажа</w:t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  <w:t>предоставляемые АО «Свердловская пригородная компания»</w:t>
      </w:r>
    </w:p>
    <w:p>
      <w:pPr>
        <w:pStyle w:val="Normal"/>
        <w:pBdr>
          <w:top w:val="single" w:sz="4" w:space="1" w:color="000000"/>
        </w:pBdr>
        <w:ind w:left="2488" w:right="8902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  <w:t>(наименование субъекта естественных монополий)</w:t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  <w:t>на территории ХМАО-Югра</w:t>
      </w:r>
    </w:p>
    <w:p>
      <w:pPr>
        <w:pStyle w:val="Normal"/>
        <w:pBdr>
          <w:top w:val="single" w:sz="4" w:space="1" w:color="000000"/>
        </w:pBdr>
        <w:ind w:left="2181" w:right="8902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  <w:t>(наименование субъекта Российской Федерации)</w:t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  <w:t>за период за 2022 г.</w:t>
      </w:r>
    </w:p>
    <w:p>
      <w:pPr>
        <w:pStyle w:val="Normal"/>
        <w:pBdr>
          <w:top w:val="single" w:sz="4" w:space="1" w:color="000000"/>
        </w:pBdr>
        <w:spacing w:before="0" w:after="240"/>
        <w:ind w:left="1701" w:right="8902" w:hanging="0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5763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54"/>
        <w:gridCol w:w="2693"/>
        <w:gridCol w:w="2977"/>
        <w:gridCol w:w="1559"/>
        <w:gridCol w:w="2835"/>
        <w:gridCol w:w="2339"/>
        <w:gridCol w:w="2906"/>
      </w:tblGrid>
      <w:tr>
        <w:trPr>
          <w:cantSplit w:val="true"/>
        </w:trPr>
        <w:tc>
          <w:tcPr>
            <w:tcW w:w="4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  <w:r>
              <w:rPr>
                <w:sz w:val="22"/>
                <w:szCs w:val="22"/>
              </w:rPr>
              <w:br/>
              <w:t>п/п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регулируемых работ (услуг)</w:t>
            </w:r>
          </w:p>
        </w:tc>
        <w:tc>
          <w:tcPr>
            <w:tcW w:w="126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ьно по каждому виду регулируемых работ (услуг)</w:t>
            </w:r>
          </w:p>
        </w:tc>
      </w:tr>
      <w:tr>
        <w:trPr>
          <w:cantSplit w:val="true"/>
        </w:trPr>
        <w:tc>
          <w:tcPr>
            <w:tcW w:w="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об условиях выполнения (оказания) регулиру</w:t>
              <w:softHyphen/>
              <w:t>емых работ (услуг)</w:t>
            </w:r>
          </w:p>
        </w:tc>
        <w:tc>
          <w:tcPr>
            <w:tcW w:w="96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едения о перевозчиках</w:t>
            </w:r>
          </w:p>
        </w:tc>
      </w:tr>
      <w:tr>
        <w:trPr>
          <w:cantSplit w:val="true"/>
        </w:trPr>
        <w:tc>
          <w:tcPr>
            <w:tcW w:w="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: полное и сокращенное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онахождение, юридический и почтовый адрес, телефон, факс, эл. почта, Ф.И.О. руководителя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наименование и место нахождения подразделения, уполномоченного принимать и рассматривать претензии</w:t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едения о лицензии: номер, срок действия, наименование выдавшего органа (в случае, если деятельность подлежит лицензированию)</w:t>
            </w:r>
          </w:p>
        </w:tc>
      </w:tr>
      <w:tr>
        <w:trPr>
          <w:cantSplit w:val="true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</w:tr>
      <w:tr>
        <w:trPr>
          <w:trHeight w:val="1395" w:hRule="atLeast"/>
          <w:cantSplit w:val="true"/>
        </w:trPr>
        <w:tc>
          <w:tcPr>
            <w:tcW w:w="4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еревозка пассажиров железнодорожным транспортом общего пользования во внутригосударственном сообщении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Перевозка пассажиров железнодорожным транспортом в пригородном сообщении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З от 10.01.2003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  <w:r>
              <w:rPr>
                <w:sz w:val="22"/>
                <w:szCs w:val="22"/>
              </w:rPr>
              <w:t>18-ФЗ «Устав железнодорожного транспорта Российской Федерации»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АО «Свердловская пригородная компания» (АО «СПК»)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620027, Екатеринбург, ул.Вокзальная,12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очтовый адрес: Россия, 620000, г. Екатеринбург, Главпочтамт, а\я 73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л. /343/385-00-85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кс. /343/214-77-67</w:t>
            </w:r>
          </w:p>
          <w:p>
            <w:pPr>
              <w:pStyle w:val="Normal"/>
              <w:rPr>
                <w:sz w:val="22"/>
                <w:szCs w:val="22"/>
              </w:rPr>
            </w:pPr>
            <w:hyperlink r:id="rId2">
              <w:r>
                <w:rPr>
                  <w:rStyle w:val="InternetLink"/>
                  <w:sz w:val="22"/>
                  <w:szCs w:val="22"/>
                </w:rPr>
                <w:t>TelegramSVRW-spk@svrw.r</w:t>
              </w:r>
              <w:r>
                <w:rPr>
                  <w:rStyle w:val="InternetLink"/>
                  <w:sz w:val="22"/>
                  <w:szCs w:val="22"/>
                  <w:lang w:val="en-US"/>
                </w:rPr>
                <w:t>u</w:t>
              </w:r>
            </w:hyperlink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енеральный директор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тловский Павел Викторович</w:t>
            </w:r>
          </w:p>
        </w:tc>
        <w:tc>
          <w:tcPr>
            <w:tcW w:w="23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О «Свердловская пригородная компания»,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620027, Екатеринбург, ул.Вокзальная,12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чтовый адрес: Россия, 620000, г. Екатеринбург, Главпочтамт, а\я 731</w:t>
            </w:r>
          </w:p>
        </w:tc>
        <w:tc>
          <w:tcPr>
            <w:tcW w:w="29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Лицензия на осуществление перевозки пассажиров и багажа железнодорожным транспортом серии ПП № 6607455, выдана 05.09.2017 года Федеральной службой по надзору в сфере транспорта Министерства транспорта РФ</w:t>
            </w:r>
          </w:p>
        </w:tc>
      </w:tr>
      <w:tr>
        <w:trPr>
          <w:trHeight w:val="1577" w:hRule="atLeast"/>
          <w:cantSplit w:val="true"/>
        </w:trPr>
        <w:tc>
          <w:tcPr>
            <w:tcW w:w="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З от 10.01.2003 </w:t>
              <w:br/>
              <w:t>№17-ФЗ «О железнодорожном транспорте в Российской Федерации»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255" w:hRule="atLeast"/>
          <w:cantSplit w:val="true"/>
        </w:trPr>
        <w:tc>
          <w:tcPr>
            <w:tcW w:w="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ановление Правительства РФ от 27 мая 2021 г. N 810 «Об утверждении Правил оказания услуг по перевозкам на железнодорожном транспорте пассажиров, а также грузов, багажа и грузобагажа для личных, семейных, домашних и иных нужд, не связанных с осуществлением предпринимательской деятельности, и признании утратившими силу некоторых актов и отдельных положений некоторых актов Правительства Российской Федерации»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799" w:hRule="atLeast"/>
          <w:cantSplit w:val="true"/>
        </w:trPr>
        <w:tc>
          <w:tcPr>
            <w:tcW w:w="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иказ Минтранс РФ от 19.12.2013 № 473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Об утверждении Правил перевозок пассажиров, багажа и грузобагажа железнодорожным транспортом»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95" w:hRule="atLeast"/>
          <w:cantSplit w:val="true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еревозка пассажиров железнодорожным транспортом общего пользования во внутригосударственном сообщении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(Перевозка пассажиров, имеющих право на льготы по оплате проезда железнодорожным транспортом в пригородном сообщении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>
                <w:sz w:val="22"/>
                <w:szCs w:val="22"/>
              </w:rPr>
              <w:t xml:space="preserve">Предоставление права </w:t>
            </w:r>
            <w:hyperlink r:id="rId3">
              <w:r>
                <w:rPr>
                  <w:rStyle w:val="InternetLink"/>
                  <w:sz w:val="22"/>
                  <w:szCs w:val="22"/>
                </w:rPr>
                <w:t>бесплатного проезд</w:t>
              </w:r>
            </w:hyperlink>
            <w:r>
              <w:rPr>
                <w:sz w:val="22"/>
                <w:szCs w:val="22"/>
              </w:rPr>
              <w:t>а на пригородном железнодорожном транспорте инвалидам войны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деральный закон от 17.07.1999 № 178-ФЗ (ред. от 07.03.2018)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«О государственной социальной помощи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АО «Свердловская пригородная компания» (АО «СПК»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620027, Екатеринбург, ул. Вокзальная,12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очтовый адрес: Россия, 620000, г. Екатеринбург, Главпочтамт, а\я 73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л. /343/385-00-85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кс. /343/214-77-67</w:t>
            </w:r>
          </w:p>
          <w:p>
            <w:pPr>
              <w:pStyle w:val="Normal"/>
              <w:rPr>
                <w:sz w:val="22"/>
                <w:szCs w:val="22"/>
              </w:rPr>
            </w:pPr>
            <w:hyperlink r:id="rId4">
              <w:r>
                <w:rPr>
                  <w:rStyle w:val="InternetLink"/>
                  <w:sz w:val="22"/>
                  <w:szCs w:val="22"/>
                </w:rPr>
                <w:t>TelegramSVRW-spk@svrw.r</w:t>
              </w:r>
              <w:r>
                <w:rPr>
                  <w:rStyle w:val="InternetLink"/>
                  <w:sz w:val="22"/>
                  <w:szCs w:val="22"/>
                  <w:lang w:val="en-US"/>
                </w:rPr>
                <w:t>u</w:t>
              </w:r>
            </w:hyperlink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енеральный директор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тловский Павел Викторович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О «Свердловская пригородная компания»,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620027, Екатеринбург, ул. Вокзальная,12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чтовый адрес: Россия, 620000, г. Екатеринбург, Главпочтамт, а\я 731</w:t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Лицензия на осуществление перевозки пассажиров и багажа железнодорожным транспортом серии ПП №6607455, выдана 05.09.2017 года Федеральной службой по надзору в сфере транспорта Министерства транспорта РФ</w:t>
            </w:r>
          </w:p>
        </w:tc>
      </w:tr>
      <w:tr>
        <w:trPr>
          <w:trHeight w:val="795" w:hRule="atLeast"/>
          <w:cantSplit w:val="true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возка пассажиров железнодорожным транспортом общего пользования во внутригосударственном сообщении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(Перевозка пассажиров, имеющих право на льготы по оплате проезда железнодорожным транспортом в пригородном сообщении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sz w:val="22"/>
                <w:szCs w:val="22"/>
              </w:rPr>
              <w:t xml:space="preserve">Предоставление права </w:t>
            </w:r>
            <w:hyperlink r:id="rId5">
              <w:r>
                <w:rPr>
                  <w:rStyle w:val="InternetLink"/>
                  <w:sz w:val="22"/>
                  <w:szCs w:val="22"/>
                </w:rPr>
                <w:t>бесплатного проезд</w:t>
              </w:r>
            </w:hyperlink>
            <w:r>
              <w:rPr>
                <w:sz w:val="22"/>
                <w:szCs w:val="22"/>
              </w:rPr>
              <w:t>а на пригородном железнодорожном транспорте участникам Великой Отечественной войны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деральный закон от 17.07.1999 №178-ФЗ (ред. от 07.03.2018)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«О государственной социальной помощи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АО «Свердловская пригородная компания» (АО «СПК»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620027, Екатеринбург, ул.Вокзальная,12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очтовый адрес: Россия, 620000, г. Екатеринбург, Главпочтамт, а\я 73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л. /343/385-00-85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кс. /343/214-77-67</w:t>
            </w:r>
          </w:p>
          <w:p>
            <w:pPr>
              <w:pStyle w:val="Normal"/>
              <w:rPr>
                <w:sz w:val="22"/>
                <w:szCs w:val="22"/>
              </w:rPr>
            </w:pPr>
            <w:hyperlink r:id="rId6">
              <w:r>
                <w:rPr>
                  <w:rStyle w:val="InternetLink"/>
                  <w:sz w:val="22"/>
                  <w:szCs w:val="22"/>
                </w:rPr>
                <w:t>TelegramSVRW-spk@svrw.r</w:t>
              </w:r>
              <w:r>
                <w:rPr>
                  <w:rStyle w:val="InternetLink"/>
                  <w:sz w:val="22"/>
                  <w:szCs w:val="22"/>
                  <w:lang w:val="en-US"/>
                </w:rPr>
                <w:t>u</w:t>
              </w:r>
            </w:hyperlink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енеральный директор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тловский Павел Викторович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АО «Свердловская пригородная компания»,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620027, Екатеринбург, ул.Вокзальная,12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очтовый адрес: Россия, 620000, г. Екатеринбург, Главпочтамт, а\я 73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Лицензия на осуществление перевозки пассажиров и багажа железнодорожным транспортом серии ПП №6607455, выдана 05.09.2017 года Федеральной службой по надзору в сфере транспорта Министерства транспорта РФ</w:t>
            </w:r>
          </w:p>
        </w:tc>
      </w:tr>
      <w:tr>
        <w:trPr>
          <w:trHeight w:val="795" w:hRule="atLeast"/>
          <w:cantSplit w:val="true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еревозка пассажиров железнодорожным транспортом общего пользования во внутригосударственном сообщении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(Перевозка пассажиров, имеющих право на льготы по оплате проезда железнодорожным транспортом в пригородном сообщении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>
                <w:sz w:val="22"/>
                <w:szCs w:val="22"/>
              </w:rPr>
              <w:t xml:space="preserve">Предоставление права </w:t>
            </w:r>
            <w:hyperlink r:id="rId7">
              <w:r>
                <w:rPr>
                  <w:rStyle w:val="InternetLink"/>
                  <w:sz w:val="22"/>
                  <w:szCs w:val="22"/>
                </w:rPr>
                <w:t>бесплатного проезд</w:t>
              </w:r>
            </w:hyperlink>
            <w:r>
              <w:rPr>
                <w:sz w:val="22"/>
                <w:szCs w:val="22"/>
              </w:rPr>
              <w:t xml:space="preserve">а на пригородном железнодорожном транспорте ветеранам боевых действий из числа лиц, указанных в </w:t>
            </w:r>
            <w:hyperlink r:id="rId8">
              <w:r>
                <w:rPr>
                  <w:rStyle w:val="InternetLink"/>
                  <w:sz w:val="22"/>
                  <w:szCs w:val="22"/>
                </w:rPr>
                <w:t>подпунктах 1</w:t>
              </w:r>
            </w:hyperlink>
            <w:r>
              <w:rPr>
                <w:sz w:val="22"/>
                <w:szCs w:val="22"/>
              </w:rPr>
              <w:t xml:space="preserve"> - </w:t>
            </w:r>
            <w:hyperlink r:id="rId9">
              <w:r>
                <w:rPr>
                  <w:rStyle w:val="InternetLink"/>
                  <w:sz w:val="22"/>
                  <w:szCs w:val="22"/>
                </w:rPr>
                <w:t>4</w:t>
              </w:r>
            </w:hyperlink>
            <w:r>
              <w:rPr>
                <w:sz w:val="22"/>
                <w:szCs w:val="22"/>
              </w:rPr>
              <w:t xml:space="preserve"> пункта 1 статьи 3 Федерального закона «О ветеранах» (в редакции от 29.07.2018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деральный закон от 17.07.1999 №178-ФЗ (ред. от 07.03.2018)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«О государственной социальной помощи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АО «Свердловская пригородная компания» (АО «СПК»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620027, Екатеринбург, ул.Вокзальная,12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очтовый адрес: Россия, 620000, г. Екатеринбург, Главпочтамт, а\я 73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л. /343/385-00-85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кс. /343/214-77-67</w:t>
            </w:r>
          </w:p>
          <w:p>
            <w:pPr>
              <w:pStyle w:val="Normal"/>
              <w:rPr>
                <w:sz w:val="22"/>
                <w:szCs w:val="22"/>
              </w:rPr>
            </w:pPr>
            <w:hyperlink r:id="rId10">
              <w:r>
                <w:rPr>
                  <w:rStyle w:val="InternetLink"/>
                  <w:sz w:val="22"/>
                  <w:szCs w:val="22"/>
                </w:rPr>
                <w:t>TelegramSVRW-spk@svrw.r</w:t>
              </w:r>
              <w:r>
                <w:rPr>
                  <w:rStyle w:val="InternetLink"/>
                  <w:sz w:val="22"/>
                  <w:szCs w:val="22"/>
                  <w:lang w:val="en-US"/>
                </w:rPr>
                <w:t>u</w:t>
              </w:r>
            </w:hyperlink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Генеральный директор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тловский Павел Викторович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О «Свердловская пригородная компания»,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620027, Екатеринбург, ул.Вокзальная,12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очтовый адрес: Россия, 620000, г. Екатеринбург, Главпочтамт, а\я 73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Лицензия на осуществление перевозки пассажиров и багажа железнодорожным транспортом серии ПП №6607455, выдана 05.09.2017 года Федеральной службой по надзору в сфере транспорта Министерства транспорта РФ</w:t>
            </w:r>
          </w:p>
        </w:tc>
      </w:tr>
      <w:tr>
        <w:trPr>
          <w:trHeight w:val="795" w:hRule="atLeast"/>
          <w:cantSplit w:val="true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еревозка пассажиров железнодорожным транспортом общего пользования во внутригосударственном сообщении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(Перевозка пассажиров, имеющих право на льготы по оплате проезда железнодорожным транспортом в пригородном сообщении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>
                <w:sz w:val="22"/>
                <w:szCs w:val="22"/>
              </w:rPr>
              <w:t xml:space="preserve">Предоставление права </w:t>
            </w:r>
            <w:hyperlink r:id="rId11">
              <w:r>
                <w:rPr>
                  <w:rStyle w:val="InternetLink"/>
                  <w:sz w:val="22"/>
                  <w:szCs w:val="22"/>
                </w:rPr>
                <w:t>бесплатного проезд</w:t>
              </w:r>
            </w:hyperlink>
            <w:r>
              <w:rPr>
                <w:sz w:val="22"/>
                <w:szCs w:val="22"/>
              </w:rPr>
              <w:t>а на пригородном железнодорожном транспорте военнослужащим, проходившим военную службу в воинских частях, учреждениях, военно-учебных заведениях, не входивших в состав действующей армии, в период с 22 июня 1941 года по 3 сентября 1945 года не менее шести месяцев, военнослужащим, награжденным орденами или медалями СССР за службу в указанный период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деральный закон от 17.07.1999 №178-ФЗ (ред. от 07.03.2018)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«О государственной социальной помощи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АО «Свердловская пригородная компания» (АО «СПК»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620027, Екатеринбург, ул.Вокзальная,12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очтовый адрес: Россия, 620000, г. Екатеринбург, Главпочтамт, а\я 73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л. /343/385-00-85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кс. /343/214-77-67</w:t>
            </w:r>
          </w:p>
          <w:p>
            <w:pPr>
              <w:pStyle w:val="Normal"/>
              <w:rPr>
                <w:sz w:val="22"/>
                <w:szCs w:val="22"/>
              </w:rPr>
            </w:pPr>
            <w:hyperlink r:id="rId12">
              <w:r>
                <w:rPr>
                  <w:rStyle w:val="InternetLink"/>
                  <w:sz w:val="22"/>
                  <w:szCs w:val="22"/>
                </w:rPr>
                <w:t>TelegramSVRW-spk@svrw.r</w:t>
              </w:r>
              <w:r>
                <w:rPr>
                  <w:rStyle w:val="InternetLink"/>
                  <w:sz w:val="22"/>
                  <w:szCs w:val="22"/>
                  <w:lang w:val="en-US"/>
                </w:rPr>
                <w:t>u</w:t>
              </w:r>
            </w:hyperlink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енеральный директор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тловский Павел Викторович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АО «Свердловская пригородная компания»,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620027, Екатеринбург, ул.Вокзальная,12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очтовый адрес: Россия, 620000, г. Екатеринбург, Главпочтамт, а\я 73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Лицензия на осуществление перевозки пассажиров и багажа железнодорожным транспортом серии ПП №6607455, выдана 05.09.2017 года Федеральной службой по надзору в сфере транспорта Министерства транспорта РФ</w:t>
            </w:r>
          </w:p>
        </w:tc>
      </w:tr>
      <w:tr>
        <w:trPr>
          <w:trHeight w:val="795" w:hRule="atLeast"/>
          <w:cantSplit w:val="true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еревозка пассажиров железнодорожным транспортом общего пользования во внутригосударственном сообщении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(Перевозка пассажиров, имеющих право на льготы по оплате проезда железнодорожным транспортом в пригородном сообщении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>
                <w:sz w:val="22"/>
                <w:szCs w:val="22"/>
              </w:rPr>
              <w:t xml:space="preserve">Предоставление права </w:t>
            </w:r>
            <w:hyperlink r:id="rId13">
              <w:r>
                <w:rPr>
                  <w:rStyle w:val="InternetLink"/>
                  <w:sz w:val="22"/>
                  <w:szCs w:val="22"/>
                </w:rPr>
                <w:t>бесплатного проезд</w:t>
              </w:r>
            </w:hyperlink>
            <w:r>
              <w:rPr>
                <w:sz w:val="22"/>
                <w:szCs w:val="22"/>
              </w:rPr>
              <w:t>а на пригородном железнодорожном транспорте лицам, награжденным знаком "Жителю блокадного Ленинграда"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деральный закон от 17.07.1999 №178-ФЗ (ред. от 07.03.2018)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«О государственной социальной помощи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АО «Свердловская пригородная компания» (АО «СПК»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620027, Екатеринбург, ул.Вокзальная,12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очтовый адрес: Россия, 620000, г. Екатеринбург, Главпочтамт, а\я 73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л. /343/385-00-85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кс. /343/214-77-67</w:t>
            </w:r>
          </w:p>
          <w:p>
            <w:pPr>
              <w:pStyle w:val="Normal"/>
              <w:rPr>
                <w:sz w:val="22"/>
                <w:szCs w:val="22"/>
              </w:rPr>
            </w:pPr>
            <w:hyperlink r:id="rId14">
              <w:r>
                <w:rPr>
                  <w:rStyle w:val="InternetLink"/>
                  <w:sz w:val="22"/>
                  <w:szCs w:val="22"/>
                </w:rPr>
                <w:t>TelegramSVRW-spk@svrw.r</w:t>
              </w:r>
              <w:r>
                <w:rPr>
                  <w:rStyle w:val="InternetLink"/>
                  <w:sz w:val="22"/>
                  <w:szCs w:val="22"/>
                  <w:lang w:val="en-US"/>
                </w:rPr>
                <w:t>u</w:t>
              </w:r>
            </w:hyperlink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Генеральный директор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тловский Павел Викторович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О «Свердловская пригородная компания»,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620027, Екатеринбург, ул.Вокзальная,12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очтовый адрес: Россия, 620000, г. Екатеринбург, Главпочтамт, а\я 73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Лицензия на осуществление перевозки пассажиров и багажа железнодорожным транспортом серии ПП №6607455, выдана 05.09.2017 года Федеральной службой по надзору в сфере транспорта Министерства транспорта РФ</w:t>
            </w:r>
          </w:p>
        </w:tc>
      </w:tr>
      <w:tr>
        <w:trPr>
          <w:trHeight w:val="795" w:hRule="atLeast"/>
          <w:cantSplit w:val="true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возка пассажиров железнодорожным транспортом общего пользования во внутригосударственном сообщении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(Перевозка пассажиров, имеющих право на льготы по оплате проезда железнодорожным транспортом в пригородном сообщении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>
                <w:sz w:val="22"/>
                <w:szCs w:val="22"/>
              </w:rPr>
              <w:t xml:space="preserve">Предоставление права </w:t>
            </w:r>
            <w:hyperlink r:id="rId15">
              <w:r>
                <w:rPr>
                  <w:rStyle w:val="InternetLink"/>
                  <w:sz w:val="22"/>
                  <w:szCs w:val="22"/>
                </w:rPr>
                <w:t>бесплатного проезд</w:t>
              </w:r>
            </w:hyperlink>
            <w:r>
              <w:rPr>
                <w:sz w:val="22"/>
                <w:szCs w:val="22"/>
              </w:rPr>
              <w:t>а на пригородном железнодорожном транспорте лицам, работавшим в период Великой Отечественной войны на объектах противовоздушной обороны, местной противовоздушной обороны, на строительстве оборонительных сооружений, военно-морских баз, аэродромов и других военных объектов в пределах тыловых границ действующих фронтов, операционных зон действующих флотов, на прифронтовых участках железных и автомобильных дорог, а также членам экипажей судов транспортного флота, интернированных в начале Великой Отечественной войны в портах других государств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деральный закон от 17.07.1999 №178-ФЗ (ред. от 07.03.2018)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«О государственной социальной помощи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АО «Свердловская пригородная компания» (АО «СПК»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620027, Екатеринбург, ул.Вокзальная,12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очтовый адрес: Россия, 620000, г. Екатеринбург, Главпочтамт, а\я 73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л. /343/385-00-85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кс. /343/214-77-67</w:t>
            </w:r>
          </w:p>
          <w:p>
            <w:pPr>
              <w:pStyle w:val="Normal"/>
              <w:rPr>
                <w:sz w:val="22"/>
                <w:szCs w:val="22"/>
              </w:rPr>
            </w:pPr>
            <w:hyperlink r:id="rId16">
              <w:r>
                <w:rPr>
                  <w:rStyle w:val="InternetLink"/>
                  <w:sz w:val="22"/>
                  <w:szCs w:val="22"/>
                </w:rPr>
                <w:t>TelegramSVRW-spk@svrw.r</w:t>
              </w:r>
              <w:r>
                <w:rPr>
                  <w:rStyle w:val="InternetLink"/>
                  <w:sz w:val="22"/>
                  <w:szCs w:val="22"/>
                  <w:lang w:val="en-US"/>
                </w:rPr>
                <w:t>u</w:t>
              </w:r>
            </w:hyperlink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Генеральный директор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тловский Павел Викторович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О «Свердловская пригородная компания»,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620027, Екатеринбург, ул.Вокзальная,12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очтовый адрес: Россия, 620000, г. Екатеринбург, Главпочтамт, а\я 73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Лицензия на осуществление перевозки пассажиров и багажа железнодорожным транспортом серии ПП №6607455, выдана 05.09.2017 года Федеральной службой по надзору в сфере транспорта Министерства транспорта РФ</w:t>
            </w:r>
          </w:p>
        </w:tc>
      </w:tr>
      <w:tr>
        <w:trPr>
          <w:trHeight w:val="795" w:hRule="atLeast"/>
          <w:cantSplit w:val="true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еревозка пассажиров железнодорожным транспортом общего пользования во внутригосударственном сообщении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(Перевозка пассажиров, имеющих право на льготы по оплате проезда железнодорожным транспортом в пригородном сообщении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>
                <w:sz w:val="22"/>
                <w:szCs w:val="22"/>
              </w:rPr>
              <w:t xml:space="preserve">Предоставление права </w:t>
            </w:r>
            <w:hyperlink r:id="rId17">
              <w:r>
                <w:rPr>
                  <w:rStyle w:val="InternetLink"/>
                  <w:sz w:val="22"/>
                  <w:szCs w:val="22"/>
                </w:rPr>
                <w:t>бесплатного проезд</w:t>
              </w:r>
            </w:hyperlink>
            <w:r>
              <w:rPr>
                <w:sz w:val="22"/>
                <w:szCs w:val="22"/>
              </w:rPr>
              <w:t>а на пригородном железнодорожном транспорте членам семей погибших (умерших) инвалидов войны, участников Великой Отечественной войны и ветеранов боевых действий, членам семей погибших в Великой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>
                <w:sz w:val="22"/>
                <w:szCs w:val="22"/>
              </w:rPr>
              <w:t>Отечественной войне лиц из числа личного состава групп самозащиты объектовых и аварийных команд местной противовоздушной обороны, а также членам семей погибших работников госпиталей и больниц города Ленинград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деральный закон от 17.07.1999 №178-ФЗ (ред. от 07.03.2018)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«О государственной социальной помощи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АО «Свердловская пригородная компания» (АО «СПК»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620027, Екатеринбург, ул.Вокзальная,12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очтовый адрес: Россия, 620000, г. Екатеринбург, Главпочтамт, а\я 731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Тел. /343/385-00-85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кс. /343/214-77-67</w:t>
            </w:r>
          </w:p>
          <w:p>
            <w:pPr>
              <w:pStyle w:val="Normal"/>
              <w:rPr>
                <w:sz w:val="22"/>
                <w:szCs w:val="22"/>
              </w:rPr>
            </w:pPr>
            <w:hyperlink r:id="rId18">
              <w:r>
                <w:rPr>
                  <w:rStyle w:val="InternetLink"/>
                  <w:sz w:val="22"/>
                  <w:szCs w:val="22"/>
                </w:rPr>
                <w:t>TelegramSVRW-spk@svrw.r</w:t>
              </w:r>
              <w:r>
                <w:rPr>
                  <w:rStyle w:val="InternetLink"/>
                  <w:sz w:val="22"/>
                  <w:szCs w:val="22"/>
                  <w:lang w:val="en-US"/>
                </w:rPr>
                <w:t>u</w:t>
              </w:r>
            </w:hyperlink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енеральный директор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тловский Павел Викторович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О «Свердловская пригородная компания»,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620012, Екатеринбург, ул.Вокзальная,12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очтовый адрес: Россия, 620000, г. Екатеринбург, Главпочтамт, а\я 73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Лицензия на осуществление перевозки пассажиров и багажа железнодорожным транспортом серии ПП №6607455, выдана 05.09.2017 года Федеральной службой по надзору в сфере транспорта Министерства транспорта РФ</w:t>
            </w:r>
          </w:p>
        </w:tc>
      </w:tr>
      <w:tr>
        <w:trPr>
          <w:trHeight w:val="795" w:hRule="atLeast"/>
          <w:cantSplit w:val="true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еревозка пассажиров железнодорожным транспортом общего пользования во внутригосударственном сообщении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(Перевозка пассажиров, имеющих право на льготы по оплате проезда железнодорожным транспортом в пригородном сообщении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>
                <w:sz w:val="22"/>
                <w:szCs w:val="22"/>
              </w:rPr>
              <w:t xml:space="preserve">Предоставление права </w:t>
            </w:r>
            <w:hyperlink r:id="rId19">
              <w:r>
                <w:rPr>
                  <w:rStyle w:val="InternetLink"/>
                  <w:sz w:val="22"/>
                  <w:szCs w:val="22"/>
                </w:rPr>
                <w:t>бесплатного проезд</w:t>
              </w:r>
            </w:hyperlink>
            <w:r>
              <w:rPr>
                <w:sz w:val="22"/>
                <w:szCs w:val="22"/>
              </w:rPr>
              <w:t>а на пригородном железнодорожном транспорте инвалидам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деральный закон от 17.07.1999 №178-ФЗ (ред. от 07.03.2018)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«О государственной социальной помощи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АО «Свердловская пригородная компания» (АО «СПК»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620027, Екатеринбург, ул.Вокзальная,12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очтовый адрес: Россия, 620000, г. Екатеринбург, Главпочтамт, а\я 73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л. /343/385-00-85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кс. /343/214-77-67</w:t>
            </w:r>
          </w:p>
          <w:p>
            <w:pPr>
              <w:pStyle w:val="Normal"/>
              <w:rPr>
                <w:sz w:val="22"/>
                <w:szCs w:val="22"/>
              </w:rPr>
            </w:pPr>
            <w:hyperlink r:id="rId20">
              <w:r>
                <w:rPr>
                  <w:rStyle w:val="InternetLink"/>
                  <w:sz w:val="22"/>
                  <w:szCs w:val="22"/>
                </w:rPr>
                <w:t>TelegramSVRW-spk@svrw.r</w:t>
              </w:r>
              <w:r>
                <w:rPr>
                  <w:rStyle w:val="InternetLink"/>
                  <w:sz w:val="22"/>
                  <w:szCs w:val="22"/>
                  <w:lang w:val="en-US"/>
                </w:rPr>
                <w:t>u</w:t>
              </w:r>
            </w:hyperlink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Генеральный директор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тловский Павел Викторович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О «Свердловская пригородная компания»,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620027, Екатеринбург, ул.Вокзальная,12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чтовый адрес: Россия, 620000, г. Екатеринбург, Главпочтамт, а\я 731</w:t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Лицензия на осуществление перевозки пассажиров и багажа железнодорожным транспортом серии ПП №6607455, выдана 05.09.2017 года Федеральной службой по надзору в сфере транспорта Министерства транспорта РФ</w:t>
            </w:r>
          </w:p>
        </w:tc>
      </w:tr>
      <w:tr>
        <w:trPr>
          <w:trHeight w:val="795" w:hRule="atLeast"/>
          <w:cantSplit w:val="true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возка пассажиров железнодорожным транспортом общего пользования во внутригосударственном сообщении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(Перевозка пассажиров, имеющих право на льготы по оплате проезда железнодорожным транспортом в пригородном сообщении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>
                <w:sz w:val="22"/>
                <w:szCs w:val="22"/>
              </w:rPr>
              <w:t xml:space="preserve">Предоставление права </w:t>
            </w:r>
            <w:hyperlink r:id="rId21">
              <w:r>
                <w:rPr>
                  <w:rStyle w:val="InternetLink"/>
                  <w:sz w:val="22"/>
                  <w:szCs w:val="22"/>
                </w:rPr>
                <w:t>бесплатного проезд</w:t>
              </w:r>
            </w:hyperlink>
            <w:r>
              <w:rPr>
                <w:sz w:val="22"/>
                <w:szCs w:val="22"/>
              </w:rPr>
              <w:t>а на пригородном железнодорожном транспорте детям-инвалидам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деральный закон от 17.07.1999 №178-ФЗ (ред. от 07.03.2018)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«О государственной социальной помощи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АО «Свердловская пригородная компания» (АО «СПК»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620027, Екатеринбург, ул.Вокзальная,12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очтовый адрес: Россия, 620000, г. Екатеринбург, Главпочтамт, а\я 73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л. /343/385-00-85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кс. /343/214-77-67</w:t>
            </w:r>
          </w:p>
          <w:p>
            <w:pPr>
              <w:pStyle w:val="Normal"/>
              <w:rPr>
                <w:sz w:val="22"/>
                <w:szCs w:val="22"/>
              </w:rPr>
            </w:pPr>
            <w:hyperlink r:id="rId22">
              <w:r>
                <w:rPr>
                  <w:rStyle w:val="InternetLink"/>
                  <w:sz w:val="22"/>
                  <w:szCs w:val="22"/>
                </w:rPr>
                <w:t>TelegramSVRW-spk@svrw.r</w:t>
              </w:r>
              <w:r>
                <w:rPr>
                  <w:rStyle w:val="InternetLink"/>
                  <w:sz w:val="22"/>
                  <w:szCs w:val="22"/>
                  <w:lang w:val="en-US"/>
                </w:rPr>
                <w:t>u</w:t>
              </w:r>
            </w:hyperlink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енеральный директор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тловский Павел Викторович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О «Свердловская пригородная компания»,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620027, Екатеринбург, ул.Вокзальная,12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очтовый адрес: Россия, 620000, г. Екатеринбург, Главпочтамт, а\я 73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Лицензия на осуществление перевозки пассажиров и багажа железнодорожным транспортом серии ПП №6607455, выдана 05.09.2017 года Федеральной службой по надзору в сфере транспорта Министерства транспорта РФ</w:t>
            </w:r>
          </w:p>
        </w:tc>
      </w:tr>
      <w:tr>
        <w:trPr>
          <w:trHeight w:val="795" w:hRule="atLeast"/>
          <w:cantSplit w:val="true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еревозка пассажиров железнодорожным транспортом общего пользования во внутригосударственном сообщении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(Перевозка пассажиров, имеющих право на льготы по оплате проезда железнодорожным транспортом в пригородном сообщении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>
                <w:sz w:val="22"/>
                <w:szCs w:val="22"/>
              </w:rPr>
              <w:t xml:space="preserve">Предоставление права </w:t>
            </w:r>
            <w:hyperlink r:id="rId23">
              <w:r>
                <w:rPr>
                  <w:rStyle w:val="InternetLink"/>
                  <w:sz w:val="22"/>
                  <w:szCs w:val="22"/>
                </w:rPr>
                <w:t>бесплатного проезд</w:t>
              </w:r>
            </w:hyperlink>
            <w:r>
              <w:rPr>
                <w:sz w:val="22"/>
                <w:szCs w:val="22"/>
              </w:rPr>
              <w:t>а на пригородном железнодорожном транспорте лицам, подвергшимся воздействию радиации вследствие катастрофы на Чернобыльской АЭС, а также вследствие ядерных испытаний на Семипалатинском полигоне, и приравненным к ним категории граждан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деральный закон от 17.07.1999 №178-ФЗ (ред. от 07.03.2018)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«О государственной социальной помощи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АО «Свердловская пригородная компания» (АО «СПК»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620027, Екатеринбург, ул.Вокзальная,12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очтовый адрес: Россия, 620000, г. Екатеринбург, Главпочтамт, а\я 73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л. /343/385-00-85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кс. /343/214-77-67</w:t>
            </w:r>
          </w:p>
          <w:p>
            <w:pPr>
              <w:pStyle w:val="Normal"/>
              <w:rPr>
                <w:sz w:val="22"/>
                <w:szCs w:val="22"/>
              </w:rPr>
            </w:pPr>
            <w:hyperlink r:id="rId24">
              <w:r>
                <w:rPr>
                  <w:rStyle w:val="InternetLink"/>
                  <w:sz w:val="22"/>
                  <w:szCs w:val="22"/>
                </w:rPr>
                <w:t>TelegramSVRW-spk@svrw.r</w:t>
              </w:r>
              <w:r>
                <w:rPr>
                  <w:rStyle w:val="InternetLink"/>
                  <w:sz w:val="22"/>
                  <w:szCs w:val="22"/>
                  <w:lang w:val="en-US"/>
                </w:rPr>
                <w:t>u</w:t>
              </w:r>
            </w:hyperlink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енеральный директор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тловский Павел Викторович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О «Свердловская пригородная компания»,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620027, Екатеринбург, ул.Вокзальная,12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очтовый адрес: Россия, 620000, г. Екатеринбург, Главпочтамт, а\я 73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Лицензия на осуществление перевозки пассажиров и багажа железнодорожным транспортом серии ПП №6607455, выдана 05.09.2017 года Федеральной службой по надзору в сфере транспорта Министерства транспорта РФ</w:t>
            </w:r>
          </w:p>
        </w:tc>
      </w:tr>
      <w:tr>
        <w:trPr>
          <w:trHeight w:val="795" w:hRule="atLeast"/>
          <w:cantSplit w:val="true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еревозка пассажиров железнодорожным транспортом общего пользования во внутригосударственном сообщении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(Перевозка пассажиров, имеющих право на льготы по оплате проезда железнодорожным транспортом в пригородном сообщении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>
                <w:sz w:val="22"/>
                <w:szCs w:val="22"/>
              </w:rPr>
              <w:t xml:space="preserve">Предоставление права </w:t>
            </w:r>
            <w:hyperlink r:id="rId25">
              <w:r>
                <w:rPr>
                  <w:rStyle w:val="InternetLink"/>
                  <w:sz w:val="22"/>
                  <w:szCs w:val="22"/>
                </w:rPr>
                <w:t>бесплатного проезд</w:t>
              </w:r>
            </w:hyperlink>
            <w:r>
              <w:rPr>
                <w:sz w:val="22"/>
                <w:szCs w:val="22"/>
              </w:rPr>
              <w:t>а на пригородном железнодорожном транспорте лицу, сопровождающему гражданина, имеющего I группу инвалидности, или ребенка-инвалид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деральный закон от 17.07.1999 №178-ФЗ (ред. от 07.03.2018)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«О государственной социальной помощи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АО «Свердловская пригородная компания» (АО «СПК»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620027, Екатеринбург, ул.Вокзальная,12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очтовый адрес: Россия, 620000, г. Екатеринбург, Главпочтамт, а\я 73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л. /343/385-00-85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Факс. /343/214-77-67</w:t>
            </w:r>
          </w:p>
          <w:p>
            <w:pPr>
              <w:pStyle w:val="Normal"/>
              <w:rPr>
                <w:sz w:val="22"/>
                <w:szCs w:val="22"/>
              </w:rPr>
            </w:pPr>
            <w:hyperlink r:id="rId26">
              <w:r>
                <w:rPr>
                  <w:rStyle w:val="InternetLink"/>
                  <w:sz w:val="22"/>
                  <w:szCs w:val="22"/>
                </w:rPr>
                <w:t>TelegramSVRW-spk@svrw.r</w:t>
              </w:r>
              <w:r>
                <w:rPr>
                  <w:rStyle w:val="InternetLink"/>
                  <w:sz w:val="22"/>
                  <w:szCs w:val="22"/>
                  <w:lang w:val="en-US"/>
                </w:rPr>
                <w:t>u</w:t>
              </w:r>
            </w:hyperlink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енеральный директор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тловский Павел Викторович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О «Свердловская пригородная компания»,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620027, Екатеринбург, ул.Вокзальная,12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очтовый адрес: Россия, 620000, г. Екатеринбург, Главпочтамт, а\я 73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Лицензия на осуществление перевозки пассажиров и багажа железнодорожным транспортом серии ПП №6607455, выдана 05.09.2017 года Федеральной службой по надзору в сфере транспорта Министерства транспорта РФ</w:t>
            </w:r>
          </w:p>
        </w:tc>
      </w:tr>
      <w:tr>
        <w:trPr>
          <w:trHeight w:val="795" w:hRule="atLeast"/>
          <w:cantSplit w:val="true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еревозка пассажиров железнодорожным транспортом общего пользования во внутригосударственном сообщении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(Перевозка пассажиров, имеющих право на льготы по оплате проезда железнодорожным транспортом в пригородном сообщении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едоставление права бесплатного проезда военнослужащим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Федеральный закон от 27.05.1998 №76-ФЗ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«О статусе военнослужащих» (в ред. от 03.08.2018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АО «Свердловская пригородная компания» (АО «СПК»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620027, Екатеринбург, ул.Вокзальная,12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чтовый адрес: Россия, 620000, г. Екатеринбург, Главпочтамт, а\я 73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л. /343/385-00-85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Факс. /343/214-77-67</w:t>
            </w:r>
          </w:p>
          <w:p>
            <w:pPr>
              <w:pStyle w:val="Normal"/>
              <w:rPr>
                <w:sz w:val="22"/>
                <w:szCs w:val="22"/>
              </w:rPr>
            </w:pPr>
            <w:hyperlink r:id="rId27">
              <w:r>
                <w:rPr>
                  <w:rStyle w:val="InternetLink"/>
                  <w:sz w:val="22"/>
                  <w:szCs w:val="22"/>
                </w:rPr>
                <w:t>TelegramSVRW-spk@svrw.r</w:t>
              </w:r>
              <w:r>
                <w:rPr>
                  <w:rStyle w:val="InternetLink"/>
                  <w:sz w:val="22"/>
                  <w:szCs w:val="22"/>
                  <w:lang w:val="en-US"/>
                </w:rPr>
                <w:t>u</w:t>
              </w:r>
            </w:hyperlink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енеральный директор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тловский Павел Викторович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О «Свердловская пригородная компания»,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620027, Екатеринбург, ул.Вокзальная,12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очтовый адрес: Россия, 620000, г. Екатеринбург, Главпочтамт, а\я 73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Лицензия на осуществление перевозки пассажиров и багажа железнодорожным транспортом серии ПП №6607455, выдана 05.09.2017 года Федеральной службой по надзору в сфере транспорта Министерства транспорта РФ</w:t>
            </w:r>
          </w:p>
        </w:tc>
      </w:tr>
      <w:tr>
        <w:trPr>
          <w:trHeight w:val="795" w:hRule="atLeast"/>
          <w:cantSplit w:val="true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еревозка пассажиров железнодорожным транспортом общего пользования во внутригосударственном сообщении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(Перевозка пассажиров, имеющих право на льготы по оплате проезда железнодорожным транспортом в пригородном сообщении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>
                <w:sz w:val="22"/>
                <w:szCs w:val="22"/>
              </w:rPr>
              <w:t>Право бесплатного проезда работников транспортных прокуратур в пределах обслуживаемых участков при исполнении служебных обязанностей на основании служебного транспортного требования и талона к нему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деральный закон от 17.01.1992 №2202-1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«О прокуратуре 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>
                <w:sz w:val="22"/>
                <w:szCs w:val="22"/>
              </w:rPr>
              <w:t>Российской Федерации» (в ред. от 30.10.2018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АО «Свердловская пригородная компания» (АО «СПК»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620027, Екатеринбург, ул.Вокзальная,12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очтовый адрес: Россия, 620000, г. Екатеринбург, Главпочтамт, а\я 73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л. /343/385-00-85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кс. /343/214-77-67</w:t>
            </w:r>
          </w:p>
          <w:p>
            <w:pPr>
              <w:pStyle w:val="Normal"/>
              <w:rPr>
                <w:sz w:val="22"/>
                <w:szCs w:val="22"/>
              </w:rPr>
            </w:pPr>
            <w:hyperlink r:id="rId28">
              <w:r>
                <w:rPr>
                  <w:rStyle w:val="InternetLink"/>
                  <w:sz w:val="22"/>
                  <w:szCs w:val="22"/>
                </w:rPr>
                <w:t>TelegramSVRW-spk@svrw.r</w:t>
              </w:r>
              <w:r>
                <w:rPr>
                  <w:rStyle w:val="InternetLink"/>
                  <w:sz w:val="22"/>
                  <w:szCs w:val="22"/>
                  <w:lang w:val="en-US"/>
                </w:rPr>
                <w:t>u</w:t>
              </w:r>
            </w:hyperlink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Генеральный директор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тловский Павел Викторович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О «Свердловская пригородная компания»,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620027, Екатеринбург, ул.Вокзальная,12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очтовый адрес: Россия, 620000, г. Екатеринбург, Главпочтамт, а\я 73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Лицензия на осуществление перевозки пассажиров и багажа железнодорожным транспортом серии ПП №6607455, выдана 05.09.2017 года Федеральной службой по надзору в сфере транспорта Министерства транспорта РФ</w:t>
            </w:r>
          </w:p>
        </w:tc>
      </w:tr>
      <w:tr>
        <w:trPr>
          <w:trHeight w:val="795" w:hRule="atLeast"/>
          <w:cantSplit w:val="true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еревозка пассажиров железнодорожным транспортом общего пользования во внутригосударственном сообщении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(Перевозка пассажиров, имеющих право на льготы по оплате проезда железнодорожным транспортом в пригородном сообщении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во бесплатного проезда для помощника члена Совета Федерации - в пределах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>
                <w:sz w:val="22"/>
                <w:szCs w:val="22"/>
              </w:rPr>
              <w:t>соответствующего субъекта Российской Федерации, для помощника депутата Государственной Думы - в пределах территории, определенной депутату Государственной Думы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деральный закон от 8 мая 1994 N 3-ФЗ "О статусе сенатора Российской Федерации и статусе депутата Государственной Думы Федерального Собрания Российской Федерации"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АО «Свердловская пригородная компания» (АО «СПК»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620027, Екатеринбург, ул.Вокзальная,12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очтовый адрес: Россия, 620000, г. Екатеринбург, Главпочтамт, а\я 73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л. /343/385-00-85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Факс. /343/214-77-67</w:t>
            </w:r>
          </w:p>
          <w:p>
            <w:pPr>
              <w:pStyle w:val="Normal"/>
              <w:rPr>
                <w:sz w:val="22"/>
                <w:szCs w:val="22"/>
              </w:rPr>
            </w:pPr>
            <w:hyperlink r:id="rId29">
              <w:r>
                <w:rPr>
                  <w:rStyle w:val="InternetLink"/>
                  <w:sz w:val="22"/>
                  <w:szCs w:val="22"/>
                </w:rPr>
                <w:t>TelegramSVRW-spk@svrw.r</w:t>
              </w:r>
              <w:r>
                <w:rPr>
                  <w:rStyle w:val="InternetLink"/>
                  <w:sz w:val="22"/>
                  <w:szCs w:val="22"/>
                  <w:lang w:val="en-US"/>
                </w:rPr>
                <w:t>u</w:t>
              </w:r>
            </w:hyperlink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енеральный директор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тловский Павел Викторович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О «Свердловская пригородная компания»,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620027, Екатеринбург, ул.Вокзальная,12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очтовый адрес: Россия, 620000, г. Екатеринбург, Главпочтамт, а\я 73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Лицензия на осуществление перевозки пассажиров и багажа железнодорожным транспортом серии ПП №6607455, выдана 05.09.2017 года Федеральной службой по надзору в сфере транспорта Министерства транспорта РФ</w:t>
            </w:r>
          </w:p>
        </w:tc>
      </w:tr>
      <w:tr>
        <w:trPr>
          <w:trHeight w:val="795" w:hRule="atLeast"/>
          <w:cantSplit w:val="true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еревозка пассажиров железнодорожным транспортом общего пользования во внутригосударственном сообщении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(Перевозка пассажиров, имеющих право на льготы по оплате проезда железнодорожным транспортом в пригородном сообщении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>
                <w:sz w:val="22"/>
                <w:szCs w:val="22"/>
              </w:rPr>
              <w:t>Бесплатное личное пользование поездами пригородного сообщения для граждан России, удостоенных званий Героя Советского Союза, Героя Российской Федерации или являющихся полными кавалерами ордена Славы, при условии неназначения ежемесячной денежной выплаты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>
                <w:sz w:val="22"/>
                <w:szCs w:val="22"/>
              </w:rPr>
              <w:t>Закон РФ от 15.01.1993 №4301-1 (в ред. от 07.03.2018)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>
                <w:sz w:val="22"/>
                <w:szCs w:val="22"/>
              </w:rPr>
              <w:t>«О статусе Героев Советского Союза, Героев Российской Федерации и полных кавалеров ордена Славы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АО «Свердловская пригородная компания» (АО «СПК»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620027, Екатеринбург, ул.Вокзальная,12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очтовый адрес: Россия, 620000, г. Екатеринбург, Главпочтамт, а\я 731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Тел. /343/385-00-85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кс. /343/214-77-67</w:t>
            </w:r>
          </w:p>
          <w:p>
            <w:pPr>
              <w:pStyle w:val="Normal"/>
              <w:rPr>
                <w:sz w:val="22"/>
                <w:szCs w:val="22"/>
              </w:rPr>
            </w:pPr>
            <w:hyperlink r:id="rId30">
              <w:r>
                <w:rPr>
                  <w:rStyle w:val="InternetLink"/>
                  <w:sz w:val="22"/>
                  <w:szCs w:val="22"/>
                </w:rPr>
                <w:t>TelegramSVRW-spk@svrw.r</w:t>
              </w:r>
              <w:r>
                <w:rPr>
                  <w:rStyle w:val="InternetLink"/>
                  <w:sz w:val="22"/>
                  <w:szCs w:val="22"/>
                  <w:lang w:val="en-US"/>
                </w:rPr>
                <w:t>u</w:t>
              </w:r>
            </w:hyperlink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енеральный директор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тловский Павел Викторович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О «Свердловская пригородная компания»,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620027, Екатеринбург, ул.Вокзальная,12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очтовый адрес: Россия, 620000, г. Екатеринбург, Главпочтамт, а\я 73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Лицензия на осуществление перевозки пассажиров и багажа железнодорожным транспортом серии ПП №6607455, выдана 05.09.2017 года Федеральной службой по надзору в сфере транспорта Министерства транспорта РФ</w:t>
            </w:r>
          </w:p>
        </w:tc>
      </w:tr>
      <w:tr>
        <w:trPr>
          <w:trHeight w:val="795" w:hRule="atLeast"/>
          <w:cantSplit w:val="true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еревозка пассажиров железнодорожным транспортом общего пользования во внутригосударственном сообщении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(Перевозка пассажиров, имеющих право на льготы по оплате проезда железнодорожным транспортом в пригородном сообщении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>
                <w:sz w:val="22"/>
                <w:szCs w:val="22"/>
              </w:rPr>
              <w:t>Бесплатное пользование поездами пригородного сообщения граждан Российской Федерации, удостоенных звания Героя Социалистического Труда либо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гражденных орденом Трудовой Славы трех степеней (полные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валеры ордена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удовой Славы), при условии неназначения ежемесячной денежной выплаты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>
                <w:sz w:val="22"/>
                <w:szCs w:val="22"/>
              </w:rPr>
              <w:t>Федеральный закон от 09.01.1997 №5-ФЗ (в ред. от 28.11.2018)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>
                <w:sz w:val="22"/>
                <w:szCs w:val="22"/>
              </w:rPr>
              <w:t>«О предоставлении социальных гарантий Героям Социалистического Труда и полным кавалерам ордена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удовой Славы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АО «Свердловская пригородная компания» (АО «СПК»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620027, Екатеринбург, ул.Вокзальная,12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очтовый адрес: Россия, 620000, г. Екатеринбург, Главпочтамт, а\я 73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л. /343/385-00-85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кс. /343/214-77-67</w:t>
            </w:r>
          </w:p>
          <w:p>
            <w:pPr>
              <w:pStyle w:val="Normal"/>
              <w:rPr>
                <w:sz w:val="22"/>
                <w:szCs w:val="22"/>
              </w:rPr>
            </w:pPr>
            <w:hyperlink r:id="rId31">
              <w:r>
                <w:rPr>
                  <w:rStyle w:val="InternetLink"/>
                  <w:sz w:val="22"/>
                  <w:szCs w:val="22"/>
                </w:rPr>
                <w:t>TelegramSVRW-spk@svrw.r</w:t>
              </w:r>
              <w:r>
                <w:rPr>
                  <w:rStyle w:val="InternetLink"/>
                  <w:sz w:val="22"/>
                  <w:szCs w:val="22"/>
                  <w:lang w:val="en-US"/>
                </w:rPr>
                <w:t>u</w:t>
              </w:r>
            </w:hyperlink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енеральный директор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тловский Павел Викторович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АО «Свердловская пригородная компания»,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620027, Екатеринбург, ул.Вокзальная,12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очтовый адрес: Россия, 620000, г. Екатеринбург, Главпочтамт, а\я 73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Лицензия на осуществление перевозки пассажиров и багажа железнодорожным транспортом серии ПП №6607455, выдана 05.09.2017 года Федеральной службой по надзору в сфере транспорта Министерства транспорта РФ</w:t>
            </w:r>
          </w:p>
        </w:tc>
      </w:tr>
      <w:tr>
        <w:trPr>
          <w:trHeight w:val="795" w:hRule="atLeast"/>
          <w:cantSplit w:val="true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возка пассажиров железнодорожным транспортом общего пользования во внутригосударственном сообщении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(Перевозка пассажиров, имеющих право на льготы по оплате проезда железнодорожным транспортом в пригородном сообщении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Дети в возрасте от 5 до 7 лет оплачивают проезд в размере 25% от стоимости билета с 1 января по 31 декабря. Обучающиеся и воспитанники общеобразовательных учреждений старше 7 лет, учащиеся очной формы обучения образовательных учреждений начального профессионального, среднего профессионального и высшего профессионального образования независимо от места нахождения указанных учреждений оплачивают проезд в размере 50% от стоимости билета в период с 1 января по 15 июня и с 1 сентября по 31 декабря.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ановление Правительства Ханты-Мансийского АО - Югры от 5 октября 2018 г. N 354-п «О государственной программе Ханты-Мансийского автономного округа - Югры «Современная транспортная система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АО «Свердловская пригородная компания» (АО «СПК»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620027, Екатеринбург, ул.Вокзальная,12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очтовый адрес: Россия, 620000, г. Екатеринбург, Главпочтамт, а\я 73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л. /343/385-00-85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кс. /343/214-77-67</w:t>
            </w:r>
          </w:p>
          <w:p>
            <w:pPr>
              <w:pStyle w:val="Normal"/>
              <w:rPr>
                <w:sz w:val="22"/>
                <w:szCs w:val="22"/>
              </w:rPr>
            </w:pPr>
            <w:hyperlink r:id="rId32">
              <w:r>
                <w:rPr>
                  <w:rStyle w:val="InternetLink"/>
                  <w:sz w:val="22"/>
                  <w:szCs w:val="22"/>
                </w:rPr>
                <w:t>TelegramSVRW-spk@svrw.r</w:t>
              </w:r>
              <w:r>
                <w:rPr>
                  <w:rStyle w:val="InternetLink"/>
                  <w:sz w:val="22"/>
                  <w:szCs w:val="22"/>
                  <w:lang w:val="en-US"/>
                </w:rPr>
                <w:t>u</w:t>
              </w:r>
            </w:hyperlink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енеральный директор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тловский Павел Викторович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АО «Свердловская пригородная компания»,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620027, Екатеринбург, ул.Вокзальная,12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очтовый адрес: Россия, 620000, г. Екатеринбург, Главпочтамт, а\я 73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Лицензия на осуществление перевозки пассажиров и багажа железнодорожным транспортом серии ПП №6607455, выдана 05.09.2017 года Федеральной службой по надзору в сфере транспорта Министерства транспорта РФ</w:t>
            </w:r>
          </w:p>
        </w:tc>
      </w:tr>
      <w:tr>
        <w:trPr>
          <w:cantSplit w:val="true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луга по пользованию комплектами постельного бель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иказ Минтранс РФ от 19.12.2013 № 473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Об утверждении Правил перевозок пассажиров, багажа и грузобагажа железнодорожным транспортом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АО «Свердловская пригородная компания» (АО «СПК»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620027, Екатеринбург, ул.Вокзальная,12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очтовый адрес: Россия, 620000, г. Екатеринбург, Главпочтамт, а\я 73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л. /343/385-00-85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кс. /343/214-77-67</w:t>
            </w:r>
          </w:p>
          <w:p>
            <w:pPr>
              <w:pStyle w:val="Normal"/>
              <w:rPr>
                <w:sz w:val="22"/>
                <w:szCs w:val="22"/>
              </w:rPr>
            </w:pPr>
            <w:hyperlink r:id="rId33">
              <w:r>
                <w:rPr>
                  <w:rStyle w:val="InternetLink"/>
                  <w:sz w:val="22"/>
                  <w:szCs w:val="22"/>
                </w:rPr>
                <w:t>TelegramSVRW-spk@svrw.r</w:t>
              </w:r>
              <w:r>
                <w:rPr>
                  <w:rStyle w:val="InternetLink"/>
                  <w:sz w:val="22"/>
                  <w:szCs w:val="22"/>
                  <w:lang w:val="en-US"/>
                </w:rPr>
                <w:t>u</w:t>
              </w:r>
            </w:hyperlink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енеральный директор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тловский Павел Викторович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О «Свердловская пригородная компания»,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620027, Екатеринбург, ул.Вокзальная,12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очтовый адрес: Россия, 620000, г. Екатеринбург, Главпочтамт, а\я 73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Лицензия на осуществление перевозки пассажиров и багажа железнодорожным транспортом серии ПП №6607455, выдана 05.09.2017 года Федеральной службой по надзору в сфере транспорта Министерства транспорта РФ</w:t>
            </w:r>
          </w:p>
        </w:tc>
      </w:tr>
      <w:tr>
        <w:trPr>
          <w:cantSplit w:val="true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зервирование мест в поездах и оформление проездных документов на железнодорожном транспорте, в том числе при перевозках организованных групп пассажиров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иказ Минтранс РФ от 19.12.2013 № 473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Об утверждении Правил перевозок пассажиров, багажа и грузобагажа железнодорожным транспортом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АО «Свердловская пригородная компания» (АО «СПК»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620027, Екатеринбург, ул.Вокзальная,12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очтовый адрес: Россия, 620000, г. Екатеринбург, Главпочтамт, а\я 73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л. /343/385-00-85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Факс. /343/214-77-67</w:t>
            </w:r>
          </w:p>
          <w:p>
            <w:pPr>
              <w:pStyle w:val="Normal"/>
              <w:rPr>
                <w:sz w:val="22"/>
                <w:szCs w:val="22"/>
              </w:rPr>
            </w:pPr>
            <w:hyperlink r:id="rId34">
              <w:r>
                <w:rPr>
                  <w:rStyle w:val="InternetLink"/>
                  <w:sz w:val="22"/>
                  <w:szCs w:val="22"/>
                </w:rPr>
                <w:t>TelegramSVRW-spk@svrw.r</w:t>
              </w:r>
              <w:r>
                <w:rPr>
                  <w:rStyle w:val="InternetLink"/>
                  <w:sz w:val="22"/>
                  <w:szCs w:val="22"/>
                  <w:lang w:val="en-US"/>
                </w:rPr>
                <w:t>u</w:t>
              </w:r>
            </w:hyperlink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енеральный директор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тловский Павел Викторович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О «Свердловская пригородная компания»,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620027, Екатеринбург, ул.Вокзальная,12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очтовый адрес: Россия, 620000, г. Екатеринбург, Главпочтамт, а\я 73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Лицензия на осуществление перевозки пассажиров и багажа железнодорожным транспортом серии ПП №6607455, выдана 05.09.2017 года Федеральной службой по надзору в сфере транспорта Министерства транспорта РФ</w:t>
            </w:r>
          </w:p>
        </w:tc>
      </w:tr>
      <w:tr>
        <w:trPr>
          <w:cantSplit w:val="true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формление возврата денег за неиспользованный проездной документ (билет) и (или) перевозочный документ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иказ Минтранс РФ от 19.12.2013 № 473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Об утверждении Правил перевозок пассажиров, багажа и грузобагажа железнодорожным транспортом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АО «Свердловская пригородная компания» (АО «СПК»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620027, Екатеринбург, ул.Вокзальная,12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чтовый адрес: Россия, 620000, г. Екатеринбург, Главпочтамт, а\я 73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л. /343/385-00-85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кс. /343/214-77-67</w:t>
            </w:r>
          </w:p>
          <w:p>
            <w:pPr>
              <w:pStyle w:val="Normal"/>
              <w:rPr>
                <w:sz w:val="22"/>
                <w:szCs w:val="22"/>
              </w:rPr>
            </w:pPr>
            <w:hyperlink r:id="rId35">
              <w:r>
                <w:rPr>
                  <w:rStyle w:val="InternetLink"/>
                  <w:sz w:val="22"/>
                  <w:szCs w:val="22"/>
                </w:rPr>
                <w:t>TelegramSVRW-spk@svrw.r</w:t>
              </w:r>
              <w:r>
                <w:rPr>
                  <w:rStyle w:val="InternetLink"/>
                  <w:sz w:val="22"/>
                  <w:szCs w:val="22"/>
                  <w:lang w:val="en-US"/>
                </w:rPr>
                <w:t>u</w:t>
              </w:r>
            </w:hyperlink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енеральный директор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тловский Павел Викторович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О «Свердловская пригородная компания»,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620027, Екатеринбург, ул.Вокзальная,12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очтовый адрес: Россия, 620000, г. Екатеринбург, Главпочтамт, а\я 73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Лицензия на осуществление перевозки пассажиров и багажа железнодорожным транспортом серии ПП №6607455, выдана 05.09.2017 года Федеральной службой по надзору в сфере транспорта Министерства транспорта РФ</w:t>
            </w:r>
          </w:p>
        </w:tc>
      </w:tr>
      <w:tr>
        <w:trPr>
          <w:cantSplit w:val="true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формление проездного документа непосредственно в подвижном составе, при поездке со станции, оборудованной билетной кассой (терминалом самообслуживания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каз ОАО «СПК» №178-ОД от 28.08.201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АО «Свердловская пригородная компания» (АО «СПК»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620027, Екатеринбург, ул.Вокзальная,12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очтовый адрес: Россия, 620000, г. Екатеринбург, Главпочтамт, а\я 73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л. /343/385-00-85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Факс. /343/214-77-67</w:t>
            </w:r>
          </w:p>
          <w:p>
            <w:pPr>
              <w:pStyle w:val="Normal"/>
              <w:rPr>
                <w:sz w:val="22"/>
                <w:szCs w:val="22"/>
              </w:rPr>
            </w:pPr>
            <w:hyperlink r:id="rId36">
              <w:r>
                <w:rPr>
                  <w:rStyle w:val="InternetLink"/>
                  <w:sz w:val="22"/>
                  <w:szCs w:val="22"/>
                </w:rPr>
                <w:t>TelegramSVRW-spk@svrw.r</w:t>
              </w:r>
              <w:r>
                <w:rPr>
                  <w:rStyle w:val="InternetLink"/>
                  <w:sz w:val="22"/>
                  <w:szCs w:val="22"/>
                  <w:lang w:val="en-US"/>
                </w:rPr>
                <w:t>u</w:t>
              </w:r>
            </w:hyperlink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енеральный директор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тловский Павел Викторович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О «Свердловская пригородная компания»,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620027, Екатеринбург, ул.Вокзальная,12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очтовый адрес: Россия, 620000, г. Екатеринбург, Главпочтамт, а\я 73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Лицензия на осуществление перевозки пассажиров и багажа железнодорожным транспортом серии ПП №6607455, выдана 05.09.2017 года Федеральной службой по надзору в сфере транспорта Министерства транспорта РФ</w:t>
            </w:r>
          </w:p>
        </w:tc>
      </w:tr>
    </w:tbl>
    <w:p>
      <w:pPr>
        <w:pStyle w:val="Normal"/>
        <w:tabs>
          <w:tab w:val="clear" w:pos="720"/>
          <w:tab w:val="left" w:pos="5400" w:leader="none"/>
        </w:tabs>
        <w:spacing w:before="240" w:after="0"/>
        <w:ind w:firstLine="567"/>
        <w:jc w:val="both"/>
        <w:rPr/>
      </w:pPr>
      <w:r>
        <w:rPr/>
        <w:t>Примечание:</w:t>
        <w:tab/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993" w:leader="none"/>
        </w:tabs>
        <w:jc w:val="both"/>
        <w:rPr/>
      </w:pPr>
      <w:r>
        <w:rPr/>
        <w:t>В графе 2 работы (услуги) указываются в соответствии с Перечнем работ (услуг) субъектов естественных монополий в сфере железнодорожных перевозок, а также в соответствии с иными нормативными правовыми актами, закрепляющими оказание (выполнение) регулируемых работ (услуг) в сфере железнодорожных перевозок пассажиров, багажа, грузобагажа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993" w:leader="none"/>
        </w:tabs>
        <w:jc w:val="both"/>
        <w:rPr/>
      </w:pPr>
      <w:r>
        <w:rPr/>
        <w:t>В графе 3 указываются реквизиты соответствующих нормативных правовых актов, распорядительных актов (дата, номер, Ф.И.О. подписавшего должностного лица), содержащих условия выполнения регулируемых работ (услуг), в том числе:</w:t>
      </w:r>
    </w:p>
    <w:p>
      <w:pPr>
        <w:pStyle w:val="Normal"/>
        <w:tabs>
          <w:tab w:val="clear" w:pos="720"/>
          <w:tab w:val="left" w:pos="567" w:leader="none"/>
        </w:tabs>
        <w:ind w:left="924" w:hanging="0"/>
        <w:jc w:val="both"/>
        <w:rPr/>
      </w:pPr>
      <w:r>
        <w:rPr/>
        <w:t>- порядок предоставления мест в комнатах отдыха пассажиров и комнатах матери и ребенка;</w:t>
      </w:r>
    </w:p>
    <w:p>
      <w:pPr>
        <w:pStyle w:val="Normal"/>
        <w:tabs>
          <w:tab w:val="clear" w:pos="720"/>
          <w:tab w:val="left" w:pos="567" w:leader="none"/>
        </w:tabs>
        <w:ind w:left="924" w:hanging="0"/>
        <w:jc w:val="both"/>
        <w:rPr/>
      </w:pPr>
      <w:r>
        <w:rPr/>
        <w:t>- перечень категорий граждан, которым предоставляется право бесплатного проезда или право оплаты проезда с учетом предоставленных льгот и преимуществ в соответствии с законодательством Российской Федерации и законодательством субъектов Российской Федерации;</w:t>
      </w:r>
    </w:p>
    <w:p>
      <w:pPr>
        <w:pStyle w:val="Normal"/>
        <w:tabs>
          <w:tab w:val="clear" w:pos="720"/>
          <w:tab w:val="left" w:pos="567" w:leader="none"/>
        </w:tabs>
        <w:ind w:left="924" w:hanging="0"/>
        <w:jc w:val="both"/>
        <w:rPr/>
      </w:pPr>
      <w:r>
        <w:rPr/>
        <w:t>- порядок регистрации пассажира при условии приобретения проездного документа (билета) электронным способом без оформления бланка проездного документа (билета)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993" w:leader="none"/>
        </w:tabs>
        <w:jc w:val="both"/>
        <w:rPr/>
      </w:pPr>
      <w:r>
        <w:rPr/>
        <w:t>Все ячейки предлагаемой формы должны быть заполнены субъектом естественной монополии. В каждую строку и соответствующие ей графы вписывается только один показатель. В случае отсутствия каких-либо показателей, предусмотренных формой, в строке и соответствующей графе ставится цифра “0”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orient="landscape" w:w="16838" w:h="11906"/>
      <w:pgMar w:left="567" w:right="567" w:gutter="0" w:header="0" w:top="1135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927"/>
        </w:tabs>
        <w:ind w:left="927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Times New Roman" w:hAnsi="Times New Roman" w:cs="Times New Roman"/>
      <w:sz w:val="20"/>
      <w:szCs w:val="20"/>
    </w:rPr>
  </w:style>
  <w:style w:type="character" w:styleId="Style16">
    <w:name w:val="Нижний колонтитул Знак"/>
    <w:qFormat/>
    <w:rPr>
      <w:rFonts w:ascii="Times New Roman" w:hAnsi="Times New Roman" w:cs="Times New Roman"/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ConsNormal">
    <w:name w:val="ConsNormal"/>
    <w:qFormat/>
    <w:pPr>
      <w:widowControl/>
      <w:autoSpaceDE w:val="false"/>
      <w:bidi w:val="0"/>
      <w:ind w:right="19772" w:firstLine="540"/>
      <w:jc w:val="both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/>
      <w:autoSpaceDE w:val="false"/>
      <w:bidi w:val="0"/>
      <w:jc w:val="both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TelegramSVRW-spk@svrw.ru" TargetMode="External"/><Relationship Id="rId3" Type="http://schemas.openxmlformats.org/officeDocument/2006/relationships/hyperlink" Target="consultantplus://offline/main?base=LAW;n=51318;fld=134;dst=100007" TargetMode="External"/><Relationship Id="rId4" Type="http://schemas.openxmlformats.org/officeDocument/2006/relationships/hyperlink" Target="mailto:TelegramSVRW-spk@svrw.ru" TargetMode="External"/><Relationship Id="rId5" Type="http://schemas.openxmlformats.org/officeDocument/2006/relationships/hyperlink" Target="consultantplus://offline/main?base=LAW;n=51318;fld=134;dst=100007" TargetMode="External"/><Relationship Id="rId6" Type="http://schemas.openxmlformats.org/officeDocument/2006/relationships/hyperlink" Target="mailto:TelegramSVRW-spk@svrw.ru" TargetMode="External"/><Relationship Id="rId7" Type="http://schemas.openxmlformats.org/officeDocument/2006/relationships/hyperlink" Target="consultantplus://offline/main?base=LAW;n=51318;fld=134;dst=100007" TargetMode="External"/><Relationship Id="rId8" Type="http://schemas.openxmlformats.org/officeDocument/2006/relationships/hyperlink" Target="consultantplus://offline/main?base=LAW;n=107866;fld=134;dst=100396" TargetMode="External"/><Relationship Id="rId9" Type="http://schemas.openxmlformats.org/officeDocument/2006/relationships/hyperlink" Target="consultantplus://offline/main?base=LAW;n=107866;fld=134;dst=100034" TargetMode="External"/><Relationship Id="rId10" Type="http://schemas.openxmlformats.org/officeDocument/2006/relationships/hyperlink" Target="mailto:TelegramSVRW-spk@svrw.ru" TargetMode="External"/><Relationship Id="rId11" Type="http://schemas.openxmlformats.org/officeDocument/2006/relationships/hyperlink" Target="consultantplus://offline/main?base=LAW;n=51318;fld=134;dst=100007" TargetMode="External"/><Relationship Id="rId12" Type="http://schemas.openxmlformats.org/officeDocument/2006/relationships/hyperlink" Target="mailto:TelegramSVRW-spk@svrw.ru" TargetMode="External"/><Relationship Id="rId13" Type="http://schemas.openxmlformats.org/officeDocument/2006/relationships/hyperlink" Target="consultantplus://offline/main?base=LAW;n=51318;fld=134;dst=100007" TargetMode="External"/><Relationship Id="rId14" Type="http://schemas.openxmlformats.org/officeDocument/2006/relationships/hyperlink" Target="mailto:TelegramSVRW-spk@svrw.ru" TargetMode="External"/><Relationship Id="rId15" Type="http://schemas.openxmlformats.org/officeDocument/2006/relationships/hyperlink" Target="consultantplus://offline/main?base=LAW;n=51318;fld=134;dst=100007" TargetMode="External"/><Relationship Id="rId16" Type="http://schemas.openxmlformats.org/officeDocument/2006/relationships/hyperlink" Target="mailto:TelegramSVRW-spk@svrw.ru" TargetMode="External"/><Relationship Id="rId17" Type="http://schemas.openxmlformats.org/officeDocument/2006/relationships/hyperlink" Target="consultantplus://offline/main?base=LAW;n=51318;fld=134;dst=100007" TargetMode="External"/><Relationship Id="rId18" Type="http://schemas.openxmlformats.org/officeDocument/2006/relationships/hyperlink" Target="mailto:TelegramSVRW-spk@svrw.ru" TargetMode="External"/><Relationship Id="rId19" Type="http://schemas.openxmlformats.org/officeDocument/2006/relationships/hyperlink" Target="consultantplus://offline/main?base=LAW;n=51318;fld=134;dst=100007" TargetMode="External"/><Relationship Id="rId20" Type="http://schemas.openxmlformats.org/officeDocument/2006/relationships/hyperlink" Target="mailto:TelegramSVRW-spk@svrw.ru" TargetMode="External"/><Relationship Id="rId21" Type="http://schemas.openxmlformats.org/officeDocument/2006/relationships/hyperlink" Target="consultantplus://offline/main?base=LAW;n=51318;fld=134;dst=100007" TargetMode="External"/><Relationship Id="rId22" Type="http://schemas.openxmlformats.org/officeDocument/2006/relationships/hyperlink" Target="mailto:TelegramSVRW-spk@svrw.ru" TargetMode="External"/><Relationship Id="rId23" Type="http://schemas.openxmlformats.org/officeDocument/2006/relationships/hyperlink" Target="consultantplus://offline/main?base=LAW;n=51318;fld=134;dst=100007" TargetMode="External"/><Relationship Id="rId24" Type="http://schemas.openxmlformats.org/officeDocument/2006/relationships/hyperlink" Target="mailto:TelegramSVRW-spk@svrw.ru" TargetMode="External"/><Relationship Id="rId25" Type="http://schemas.openxmlformats.org/officeDocument/2006/relationships/hyperlink" Target="consultantplus://offline/main?base=LAW;n=51318;fld=134;dst=100007" TargetMode="External"/><Relationship Id="rId26" Type="http://schemas.openxmlformats.org/officeDocument/2006/relationships/hyperlink" Target="mailto:TelegramSVRW-spk@svrw.ru" TargetMode="External"/><Relationship Id="rId27" Type="http://schemas.openxmlformats.org/officeDocument/2006/relationships/hyperlink" Target="mailto:TelegramSVRW-spk@svrw.ru" TargetMode="External"/><Relationship Id="rId28" Type="http://schemas.openxmlformats.org/officeDocument/2006/relationships/hyperlink" Target="mailto:TelegramSVRW-spk@svrw.ru" TargetMode="External"/><Relationship Id="rId29" Type="http://schemas.openxmlformats.org/officeDocument/2006/relationships/hyperlink" Target="mailto:TelegramSVRW-spk@svrw.ru" TargetMode="External"/><Relationship Id="rId30" Type="http://schemas.openxmlformats.org/officeDocument/2006/relationships/hyperlink" Target="mailto:TelegramSVRW-spk@svrw.ru" TargetMode="External"/><Relationship Id="rId31" Type="http://schemas.openxmlformats.org/officeDocument/2006/relationships/hyperlink" Target="mailto:TelegramSVRW-spk@svrw.ru" TargetMode="External"/><Relationship Id="rId32" Type="http://schemas.openxmlformats.org/officeDocument/2006/relationships/hyperlink" Target="mailto:TelegramSVRW-spk@svrw.ru" TargetMode="External"/><Relationship Id="rId33" Type="http://schemas.openxmlformats.org/officeDocument/2006/relationships/hyperlink" Target="mailto:TelegramSVRW-spk@svrw.ru" TargetMode="External"/><Relationship Id="rId34" Type="http://schemas.openxmlformats.org/officeDocument/2006/relationships/hyperlink" Target="mailto:TelegramSVRW-spk@svrw.ru" TargetMode="External"/><Relationship Id="rId35" Type="http://schemas.openxmlformats.org/officeDocument/2006/relationships/hyperlink" Target="mailto:TelegramSVRW-spk@svrw.ru" TargetMode="External"/><Relationship Id="rId36" Type="http://schemas.openxmlformats.org/officeDocument/2006/relationships/hyperlink" Target="mailto:TelegramSVRW-spk@svrw.ru" TargetMode="External"/><Relationship Id="rId37" Type="http://schemas.openxmlformats.org/officeDocument/2006/relationships/numbering" Target="numbering.xml"/><Relationship Id="rId38" Type="http://schemas.openxmlformats.org/officeDocument/2006/relationships/fontTable" Target="fontTable.xml"/><Relationship Id="rId3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24T09:46:00Z</dcterms:created>
  <dc:creator>КонсультантПлюс</dc:creator>
  <dc:description/>
  <cp:keywords/>
  <dc:language>en-US</dc:language>
  <cp:lastModifiedBy>Лунегова Н.В.</cp:lastModifiedBy>
  <cp:lastPrinted>2011-07-14T14:54:00Z</cp:lastPrinted>
  <dcterms:modified xsi:type="dcterms:W3CDTF">2022-12-28T11:54:00Z</dcterms:modified>
  <cp:revision>6</cp:revision>
  <dc:subject/>
  <dc:title>Форма 9д-2</dc:title>
</cp:coreProperties>
</file>