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9д-2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/>
      </w:pPr>
      <w:r>
        <w:rPr/>
        <w:t>предоставляемые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/>
      </w:pPr>
      <w:r>
        <w:rPr/>
      </w:r>
    </w:p>
    <w:p>
      <w:pPr>
        <w:pStyle w:val="Normal"/>
        <w:ind w:firstLine="567"/>
        <w:rPr/>
      </w:pPr>
      <w:r>
        <w:rPr/>
        <w:t>(наименование субъекта естественных монополий)</w:t>
      </w:r>
    </w:p>
    <w:p>
      <w:pPr>
        <w:pStyle w:val="Normal"/>
        <w:ind w:firstLine="567"/>
        <w:rPr/>
      </w:pPr>
      <w:r>
        <w:rPr/>
        <w:t>на территории Свердлов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/>
      </w:pPr>
      <w:r>
        <w:rPr/>
      </w:r>
    </w:p>
    <w:p>
      <w:pPr>
        <w:pStyle w:val="Normal"/>
        <w:ind w:firstLine="567"/>
        <w:rPr/>
      </w:pPr>
      <w:r>
        <w:rPr/>
        <w:t>(наименование субъекта Российской Федерации)</w:t>
      </w:r>
    </w:p>
    <w:p>
      <w:pPr>
        <w:pStyle w:val="Normal"/>
        <w:ind w:firstLine="567"/>
        <w:rPr/>
      </w:pPr>
      <w:r>
        <w:rPr/>
        <w:t>за период за 2022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/>
      </w:pPr>
      <w:r>
        <w:rPr/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З от 10.01.2003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7 мая 2021 № 810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и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транс РФ от 19.12.2013 № 473</w:t>
            </w:r>
          </w:p>
          <w:p>
            <w:pPr>
              <w:pStyle w:val="Normal"/>
              <w:rPr/>
            </w:pPr>
            <w:r>
              <w:rPr/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вердловской области от 21.12.2015 N 160-ОЗ</w:t>
            </w:r>
          </w:p>
          <w:p>
            <w:pPr>
              <w:pStyle w:val="Normal"/>
              <w:rPr/>
            </w:pPr>
            <w:r>
              <w:rPr/>
              <w:t>"Об организации транспортного обслуживания населения на территории Свердловской области"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3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 178-ФЗ 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редоставление права </w:t>
            </w:r>
            <w:hyperlink r:id="rId5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7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</w:rPr>
                <w:t>подпунктах 1</w:t>
              </w:r>
            </w:hyperlink>
            <w:r>
              <w:rPr/>
              <w:t xml:space="preserve"> - </w:t>
            </w:r>
            <w:hyperlink r:id="rId9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пункта 1 статьи 3 Федерального закона «О ветеранах»  </w:t>
            </w:r>
          </w:p>
          <w:p>
            <w:pPr>
              <w:pStyle w:val="Normal"/>
              <w:rPr/>
            </w:pPr>
            <w:r>
              <w:rPr/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11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13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15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17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19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21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23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редоставление права </w:t>
            </w:r>
            <w:hyperlink r:id="rId25">
              <w:r>
                <w:rPr>
                  <w:rStyle w:val="InternetLink"/>
                </w:rPr>
                <w:t>бесплатного проезд</w:t>
              </w:r>
            </w:hyperlink>
            <w:r>
              <w:rPr/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/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ава бесплатного проезда военнослужащим</w:t>
            </w:r>
          </w:p>
          <w:p>
            <w:pPr>
              <w:pStyle w:val="Normal"/>
              <w:rPr/>
            </w:pPr>
            <w:r>
              <w:rPr/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/>
              <w:t xml:space="preserve">«О статусе военнослужащих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Российской Федераци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Федеральный закон от 08.05.1994 №3-ФЗ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«О статусе сенатора Российской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Закон РФ от 15.01.1993 №4301-1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едеральный закон от 09.01.1997 №5-ФЗ 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есплатный проезд по территории Свердлов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и лиц, награжденных орденами или медалями СССР 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Закон Свердловской области от 25 ноября 2004 г. N 190-ОЗ «О социальной поддержке ветеранов в Свердловской области"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плата в размере 50 процентов стоимости проезда по территории Свердловской области для ветеранов труда и лиц, приравненных к ним по состоянию на 31 декабря 2004 года, достигших возраста, дающего право на трудовую пенсию по старости</w:t>
            </w:r>
          </w:p>
          <w:p>
            <w:pPr>
              <w:pStyle w:val="Normal"/>
              <w:jc w:val="both"/>
              <w:rPr/>
            </w:pPr>
            <w:r>
              <w:rPr/>
              <w:t>Закон Свердловской области от 25 ноября 2004 г. N 190-ОЗ «О социальной поддержке ветеранов в Сверд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сплатный проезд по территории Свердловской области для имеющих инвалидность и (или) являющихся пенсионерами реабилитированных лиц, подвергшихся в административном порядке ссылке, высылке, направлению на спецпоселение, привлечению к принудительному труду в условиях ограничения свободы, в том числе в "рабочих колоннах НКВД", а также иным ограничениям прав и свобод (включая реабилитированных лиц, которые, будучи детьми, находились вместе с репрессированными по политическим мотивам родителями или лицами, их заменявшими, в местах лишения свободы, в ссылке, высылке, на спецпоселении), имеющих инвалидность и (или) являющихся пенсионерами реабилитированных лиц, необоснованно помещавшихся по решениям судов и несудебных органов в психиатрические учреждения на принудительное лечение, а также имеющих инвалидность и (или) являющихся пенсионерами реабилитированных лиц, которые, будучи детьми, остались в несовершеннолетнем возрасте без попечения родителей или одного из них, необоснованно репрессированных по политическим мотивам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Закон Свердловской области от 25 ноября 2004 N 191-ОЗ «О социальной поддержке реабилитированных лиц и лиц, признанных пострадавшими от политических репрессий, в Свердловской области репрессий, в Свердл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сплатный проезд по территории Свердловской области проживающих на территории Свердловской области граждан Российской Федерации, уволенных с военной службы либо со службы в органах внутренних дел Российской Федерации, получивших увечье (ранение, травму, контузию) или заболевание, послужившие причиной нарушения здоровья со стойким расстройством функций организма, не повлекшие инвалидности, при прохождении этой службы в период действия чрезвычайного положения в Республике Северная Осетия - Алания и Республике Ингушетия (с 31 октября 1992 года по 30 сентября 1994 года), вооруженного конфликта на территории Южной Осетии (с 9 июля 1992 года по 9 июля 1997 года), вооруженного конфликта в Приднестровском регионе Республики Молдова (с 28 июля 1992 года по 28 июля 1998 года), Грузино-Абхазского вооруженного конфликта (с 23 июля 1994 года) и (или) вооруженного конфликта в Республике Таджикистан (с 24 сентября 1994 год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акон Свердловской области от 15.07.2005 №78-ОЗ «О социальной защите граждан, проживающих на территории Свердловской области, получивших увечье или заболевание, не повлекшие инвалидности,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оциальной поддержки по оплате 50 процентов стоимости проезда по территории Свердловской области на железнодорожном транспорте пригородного сообщения гражданам, получающим пенсии по старости, проживающим на территории Свердловской области, ежегодно, в период с 1 апреля по 31 октября»</w:t>
            </w:r>
          </w:p>
          <w:p>
            <w:pPr>
              <w:pStyle w:val="Normal"/>
              <w:rPr/>
            </w:pPr>
            <w:r>
              <w:rPr/>
              <w:t>Постановление Правительства Свердловской области от 28 марта 2012 г. N 312-ПП "О предоставлении отдельным категориям граждан мер социальной поддержки по оплате в размере 50 процентов стоимости проезда по территории Свердловской области на железнодорожном транспорте в пригородном сообщении в период с 1 апреля по 31 октябр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/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а по тарифу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в виде 50-процентной скидки от действующего тарифа при оплате проезда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вердловской области от 30 марта 2017 г. N 195-ПП "О порядке предоставления меры социальной поддержки обучающихся общеобразовательных организаций, достигших возраста семи лет, а также обучающихся по очной форме обучения в профессиональных образовательных организациях и образовательных организациях высшего образования по оплате в размере 50 процентов стоимости проезда на железнодорожном транспорте общего пользования в пригородном сообщении и порядке предоставления из областного бюджета субсидий юридическим лицам (за исключением субсидий государственным (муниципальным) учреждениям), осуществляющим перевозку пассажиров, в целях возмещения недополученных доходов в связи с предоставлением указанной меры социальной поддерж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/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/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/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  <w:t>Тел. /343/385-00-85</w:t>
            </w:r>
          </w:p>
          <w:p>
            <w:pPr>
              <w:pStyle w:val="Normal"/>
              <w:rPr/>
            </w:pPr>
            <w:r>
              <w:rPr/>
              <w:t>Факс. /343/214-77-67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TelegramSVRW-spk@svrw.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/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/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58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2-12-28T11:50:00Z</dcterms:modified>
  <cp:revision>6</cp:revision>
  <dc:subject/>
  <dc:title>Форма 9д-2</dc:title>
</cp:coreProperties>
</file>